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9» октябр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779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поликлиника «Соснево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6 г. Иваново, ул. 1-я Меланжевая, д. 1/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рофанов А.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-50-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 6, к.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октября  2007 г. 15.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634"/>
        <w:gridCol w:w="104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очная машин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овар должен соответствовать всем требованиям, предъявляемым к данному виду товара. Товар должен быть соответствующим образом сертифицирован и допущен к эксплуатации на территории РФ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меры (Д хШхВ): 77 х 59 х42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нимаемая площадь: 0,45м2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ес: пустой-35 кг; заполненный- 50 кг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ъем баков: по 5 литров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ремя обработки: 105 сек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орматы обрабатываемой листовой пленки: от 10х10 до 35х43 см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орматы обрабатываемой рулонной пленки: не менее 70 мм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сход воды: 1,9 л/мин в мин. в режиме обработк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вежение растворов: автоматическое, в зависимости от длины пленк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мпературы растворов: проявителя-28-37 С, фиксажа- автоматическое выравнивание с помощью теплообменника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Срок гарантии товара должен быть не менее  гарантийного срока завода-изготовителя.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паспорта завода изготовителя. Наличие сертификата Госстандарта России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д выпуска: не ранее 2007 года. Товар должен по качеству и комплектности соответствовать техническим нормам. Наличие инструкции по эксплуатации на русском языке. Поставляемый товар должен быть соответствующим образом упакован и промаркирован. Поставка Товара осуществляется силами Поставщика. Товар поставляется со всей необходимой документацией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стоимость товара с учетом НДС, доставку до грузополучателя, монтаж, пуско-наладочные работы, обучение персонала по работе с оборудованием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6 г. Иваново, ул. 1-я Меланжевая, д. 1/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5 рабочих дней с момента подписа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ечение 7 (семи) рабочих дней с момента подписания муниципального контракта заказчик перечисляет 30 (тридцать) % от цены Контракта в качестве авансового платежа на расчетный счет Поставщика. Оставшуюся после предоплаты сумму денежных средств перечисляется Заказчиком по факту поставки, в течение 30 банковских дней с момента подписания уполномоченным представителем Заказчика акта приема-передачи Товара, товарно-транспортной накладной и счета – фактуры путем перечисления денежных средств на расчетный счет Поставщ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 момента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980"/>
        <w:gridCol w:w="1260"/>
        <w:gridCol w:w="1800"/>
        <w:gridCol w:w="1440"/>
        <w:gridCol w:w="900"/>
      </w:tblGrid>
      <w:tr>
        <w:trPr>
          <w:trHeight w:val="96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>поставляемых</w:t>
              <w:br/>
              <w:t xml:space="preserve">товаров  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и</w:t>
              <w:br/>
              <w:t xml:space="preserve">поставляемых </w:t>
              <w:br/>
              <w:t xml:space="preserve">товаров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 </w:t>
              <w:br/>
              <w:t xml:space="preserve">поставляемых </w:t>
              <w:br/>
              <w:t xml:space="preserve">товаров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41:00Z</dcterms:created>
  <dc:creator>0505</dc:creator>
  <dc:description/>
  <dc:language>en-US</dc:language>
  <cp:lastModifiedBy>0505</cp:lastModifiedBy>
  <cp:lastPrinted>2007-10-10T15:43:00Z</cp:lastPrinted>
  <dcterms:modified xsi:type="dcterms:W3CDTF">2007-10-19T06:57:00Z</dcterms:modified>
  <cp:revision>8</cp:revision>
  <dc:subject/>
  <dc:title>Участникам размещения заказа </dc:title>
</cp:coreProperties>
</file>