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длении срока подачи котировочных зая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u w:val="single"/>
        </w:rPr>
        <w:t>« 30  »ок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773а     </w:t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тября 2007 г., регистрационный №77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 Иваново пл. Революции д. 6 к. 519, Администрация г. Иванова, Плечкина Анна Александров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фасада  по адресу: ул. Шубиных дом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ind w:left="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 должны иметь соответствующие сертификаты качества 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. При уменьшении  начальной цены контракта предоставить Заказчику  см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 фасада в соответствии со смет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. п.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20,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а окружающей среды, соответствие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1,23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Шубиных дом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0.12.2007 год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иректор МУПЖХ-1</w:t>
        <w:tab/>
        <w:tab/>
        <w:tab/>
        <w:tab/>
        <w:tab/>
        <w:tab/>
        <w:tab/>
        <w:t>А.М. Пивоваренок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4:31:00Z</dcterms:created>
  <dc:creator>Пивоваренок Александр Михайлович</dc:creator>
  <dc:description/>
  <dc:language>en-US</dc:language>
  <cp:lastModifiedBy>0505</cp:lastModifiedBy>
  <cp:lastPrinted>2007-10-29T17:39:00Z</cp:lastPrinted>
  <dcterms:modified xsi:type="dcterms:W3CDTF">2007-10-30T07:31:00Z</dcterms:modified>
  <cp:revision>7</cp:revision>
  <dc:subject/>
  <dc:title/>
</cp:coreProperties>
</file>