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6» </w:t>
      </w:r>
      <w:r>
        <w:rPr>
          <w:sz w:val="20"/>
          <w:szCs w:val="20"/>
          <w:u w:val="single"/>
        </w:rPr>
        <w:t xml:space="preserve">октябр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.2007 15.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истем ХВС и ГВС жилого дома № 17 по ул.Кулик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вии со СНиП и сметами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ами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о сметам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Куликова, дом № 17, ХВС – 60,4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Куликова, дом № 17, ГВС – 60,42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того: 120,84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Куликова, дом № 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.12.07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анс – 30%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до 31.12.200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Директор МУП ЖХ № 2                                   В.Е.Ефре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может быть подана по поч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 (на перевозку, страхование, уплату таможенных пошлин, налогов, сборов и другие обязательные платежи)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120"/>
        <w:gridCol w:w="2520"/>
      </w:tblGrid>
      <w:tr>
        <w:trPr>
          <w:trHeight w:val="4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тыс. руб.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питальный ремонт системы ХВ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sz w:val="20"/>
              </w:rPr>
              <w:t>Капитальный ремонт системы ГВ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>
          <w:sz w:val="22"/>
        </w:rPr>
      </w:pPr>
      <w:r>
        <w:rPr>
          <w:sz w:val="22"/>
        </w:rPr>
        <w:t>1.1. Заказчик поручает, а  Подрядчик принимает на себя выполнение работ по ____________________ ___________________________________________________________________________ жилого дома, расположенного по адресу: г.Иваново, _________________________________________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>
          <w:sz w:val="22"/>
        </w:rPr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дву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42:00Z</dcterms:created>
  <dc:creator>0505</dc:creator>
  <dc:description/>
  <cp:keywords/>
  <dc:language>en-US</dc:language>
  <cp:lastModifiedBy>0519</cp:lastModifiedBy>
  <cp:lastPrinted>2007-10-16T18:05:00Z</cp:lastPrinted>
  <dcterms:modified xsi:type="dcterms:W3CDTF">2007-10-16T14:24:00Z</dcterms:modified>
  <cp:revision>9</cp:revision>
  <dc:subject/>
  <dc:title>Участникам размещения заказа </dc:title>
</cp:coreProperties>
</file>