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15» </w:t>
      </w:r>
      <w:r>
        <w:rPr>
          <w:sz w:val="20"/>
          <w:szCs w:val="20"/>
          <w:u w:val="single"/>
        </w:rPr>
        <w:t xml:space="preserve">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4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Иваново, пл. Революции, 6, к.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0.2007.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систем центрального отопления жилых домов № 175 по ул.Лежневской и № 1 по ул.3 Полетно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В соответвии со СНиП и сметами.</w:t>
            </w:r>
          </w:p>
          <w:p>
            <w:pPr>
              <w:pStyle w:val="TextBody"/>
              <w:spacing w:before="28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ами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сстановление системы центрального отопления по технологии </w:t>
            </w:r>
            <w:r>
              <w:rPr>
                <w:sz w:val="20"/>
                <w:lang w:val="en-US"/>
              </w:rPr>
              <w:t>RV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S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использованием сертифицированных реагентов «ЭкоСАН-М» и «ЭкоСАН-Т» путем промывки всех трубопроводов системы и каждого отопительного прибо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Лежневская, дом № 175 – 182,14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3 Полетная, дом № 1 – 301,266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Итого: 483,4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л.Лежневская, дом № 175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л.3 Полетная, дом № 1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11.07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– 30%.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/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14:00Z</dcterms:created>
  <dc:creator>0505</dc:creator>
  <dc:description/>
  <cp:keywords/>
  <dc:language>en-US</dc:language>
  <cp:lastModifiedBy>0519</cp:lastModifiedBy>
  <cp:lastPrinted>2007-06-05T09:29:00Z</cp:lastPrinted>
  <dcterms:modified xsi:type="dcterms:W3CDTF">2007-10-15T07:14:00Z</dcterms:modified>
  <cp:revision>2</cp:revision>
  <dc:subject/>
  <dc:title>Участникам размещения заказа </dc:title>
</cp:coreProperties>
</file>