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12»  октября 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4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@hotbo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0.2007,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763"/>
        <w:gridCol w:w="2996"/>
        <w:gridCol w:w="1249"/>
        <w:gridCol w:w="1788"/>
      </w:tblGrid>
      <w:tr>
        <w:trPr>
          <w:trHeight w:val="130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ой пожарной сигнализации и системы оповещения людей о пожар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СНиП и техническим условиям, качество используемых материалов должно соответствовать стандартам качества и подтверждаться сертификатами Качества (соответствия)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оектно-сметной документацией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но-сметной документацией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в месте выполнения Работ необходимых мероприятий по технике безопасности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качественно, в полном объеме и в срок установленный муниципальным контрак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должен произвести сдачу пожарной сигнализации УГПС МЧС по Ивановской области и Заказч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а выполненные работы должен составлять не менее 3-х лет с момента приемки результата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средства от предпринимательской и иной приносящей доход деятельности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 xml:space="preserve">411,12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все виды работ по монтажу пожарной сигнализации и системы оповещения людей о пожаре, стоимость всех материалов, необходимых для выполнения данных работ, а также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 просп. Ф. Энгельса д. 3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Начало работ – течение 1 дня с момента заключения контракта. До 30 ноября 2007 года по графику согласованному с Заказчиком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наличный расчет. Аванс в размере 30% от стоимости контракта в течение 10 банковских дней с момента подписания муниципального контракта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 и счета-фактуры, получения Подрядчиком  заключения УГПС МЧС по Ивановской области, после проверки представителями Заказчика и Финансово-казначейским управлением администрации города Иваново с учетом выявленных замечаний и недочетов в течение 20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пят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@hot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49:00Z</dcterms:created>
  <dc:creator>0505</dc:creator>
  <dc:description/>
  <cp:keywords/>
  <dc:language>en-US</dc:language>
  <cp:lastModifiedBy>0519</cp:lastModifiedBy>
  <cp:lastPrinted>2007-10-12T15:03:00Z</cp:lastPrinted>
  <dcterms:modified xsi:type="dcterms:W3CDTF">2007-10-12T11:22:00Z</dcterms:modified>
  <cp:revision>8</cp:revision>
  <dc:subject/>
  <dc:title>Участникам размещения заказа </dc:title>
</cp:coreProperties>
</file>