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10»</w:t>
      </w:r>
      <w:r>
        <w:rPr>
          <w:sz w:val="20"/>
          <w:u w:val="single"/>
        </w:rPr>
        <w:t xml:space="preserve"> октября </w:t>
      </w:r>
      <w:r>
        <w:rPr>
          <w:sz w:val="20"/>
        </w:rPr>
        <w:t>200</w:t>
      </w:r>
      <w:r>
        <w:rPr>
          <w:sz w:val="20"/>
          <w:u w:val="single"/>
        </w:rPr>
        <w:t>7</w:t>
      </w:r>
      <w:r>
        <w:rPr>
          <w:sz w:val="20"/>
        </w:rPr>
        <w:t>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733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г.Иваново, пл. Революции, д.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0.2007,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нтаж системы охранной сигнализации  помещений в гостинице «Центральная»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  <w:r>
              <w:rPr>
                <w:sz w:val="16"/>
              </w:rPr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Гарантийный срок на произведенные работы не менее 24 месяца, на поставляемое оборудование не менее 12 месяцев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499,99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3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30.11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 монтаж системы охранной сигнализации </w:t>
            </w:r>
          </w:p>
          <w:p>
            <w:pPr>
              <w:pStyle w:val="ConsTitle"/>
              <w:ind w:left="2520"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мещений  в гостинице «Центральная» 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 адресу: пр .Ф.Энгельса, д. 1</w:t>
            </w:r>
          </w:p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 рассмотрения и оценки котировочных заявок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 монтаж системы охранной сигнализации помещений в гостинице «Центральная» по адресу: пр .Ф.Энгельса, д. 1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30.11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работ по монтажу системы охранной сигнализации помещений в гостинице «Центральная»</w:t>
      </w:r>
      <w:r>
        <w:rPr>
          <w:b/>
          <w:i/>
        </w:rPr>
        <w:t xml:space="preserve"> по адресу: пр .Ф.Энгельса, д. 1</w:t>
      </w:r>
      <w:r>
        <w:rPr/>
        <w:t xml:space="preserve">, НДС, стоимость работ, материалов, транспортные затраты, накладные расходы и др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30 календарных дней с момента подписания муниципального контракта,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, </w:t>
      </w:r>
      <w:r>
        <w:rPr>
          <w:rFonts w:cs="Times New Roman" w:ascii="Times New Roman" w:hAnsi="Times New Roman"/>
          <w:sz w:val="24"/>
          <w:szCs w:val="24"/>
        </w:rPr>
        <w:t xml:space="preserve">на поставляемое оборудование не менее 12 месяцев со дня подписания акта выполненных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15:00Z</dcterms:created>
  <dc:creator>0505</dc:creator>
  <dc:description/>
  <cp:keywords/>
  <dc:language>en-US</dc:language>
  <cp:lastModifiedBy>0519</cp:lastModifiedBy>
  <cp:lastPrinted>2007-10-08T13:43:00Z</cp:lastPrinted>
  <dcterms:modified xsi:type="dcterms:W3CDTF">2007-10-10T10:16:00Z</dcterms:modified>
  <cp:revision>6</cp:revision>
  <dc:subject/>
  <dc:title>Участникам размещения заказа </dc:title>
</cp:coreProperties>
</file>