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9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2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пл. Революции, д.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.2007 до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752"/>
        <w:gridCol w:w="2334"/>
        <w:gridCol w:w="1209"/>
        <w:gridCol w:w="1372"/>
      </w:tblGrid>
      <w:tr>
        <w:trPr>
          <w:trHeight w:val="130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 по замене электропроводки и электрооборудования в гараже МУЗ «Городская клиническая больница №3», расположенная по адресу: г. Иваново, ул. Постышева, 57/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материалов применяемых Подрядчиком для выполнения Работ должно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, также наличие лицензии на данный вид деятельност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должно соответствовать СниП, Правилам пожарной безопасности (ППБ 01-03) в РФ, утвержденным приказом МЧС России от 18.062003 № 313, последовательность выполнения работ должна соответствовать технологическим картам по отдельным видам рабо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1. Щитки, устанавливаемые на стене распорными дюбелями, масса щитка, кг, до 15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Щитки, устанавливаемые на стене распорными дюбелями, масса щитка, кг, до 6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3. Автомат одно-, двух-, трехполюсный, устанавливаемый  на  конструкции, на стене, ток до 25 А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4. Счетчики, устанавливаемые на готовом основании трехфазные – 1,0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5. Ящики с понижающими трансформаторами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6. Присоединение к зажимам жил проводов или кабелей сечением до 10 мм2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7. Труба по установленным конструкциям, по стенам с креплением скобами, диаметр, мм, до 25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8. Короба пластмассовые шириной до 40 мм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9. Труба по установленным конструкциям, в готовых бороздах, диаметр, мм, до 25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10. Кабели до 35 кВ в проложенных трубах, блоках и короба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ассой 1 м, кг, до 1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1. Провод первый одножильный или многожильный в общей оплетке, суммарное сечение, мм2, до 6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2. Коробка (ящик) с зажимами для кабелей и проводов сечением до 6 мм2, устанавливаемая на конструкции  на стене или колонне, количество зажимов до 1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13. Светильники с ртутными лампами на стенах, колоннах и фермах-0,05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14.  Светильники с люминесцентными лампами светильник, отдельно устанавливаемый на подвесах (штангах) с количеством ламп в светильнике 2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15. Светильники с люминесцентными лампами светильник, отдельно устанавливаемый на подвесах (штангах) с количеством ламп в светильнике 1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16. Светильники для ламп накаливания Светильник потолочный или настенный с креплением винтами  для помещений с нормальными условиями среды одноламповый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17. Розетка штепсельная трехполюсная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8. Розетка штепсельная полугерметическая и герметическая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9. Выключатель одноклавишный не утопленного типа при открытой проводке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0. Выключатель полугерметический и герметический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1. Заделка гнезд, отверстий и борозд в стенах и перегородка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2. Пробивка в кирпичных  стенах борозд площадью сечения до 20 см2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3. Пробивка в кирпичных стенах отверстий круглых до 50 мм при толщине стен до 51 с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ш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шт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м3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3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5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4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,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7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4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4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57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      </w:r>
          </w:p>
          <w:p>
            <w:pPr>
              <w:pStyle w:val="ConsNormal"/>
              <w:widowControl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ить приемку, разгрузку и складирование в месте выполнения Работ приобретенных строительных материалов, изделий, конструкци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муниципальным контрактом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9,787 (триста тридцать девять тысяч семьсот восемьдесят семь руб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ключает в себя стоимость непосредственно электромонтажных работ по замене электропроводки и электрооборудования в гараже МУЗ «Городская клиническая больница №3», стоимость материалов, транспортные затраты, накладные расходы, НДС  и другие обязательные платежи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араж МУЗ «Городская клиническая больница №3 г. Иванова», расположенный по адресу: г. Иваново ул. Постышева, д.57/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 15 декабря 2007 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зналичный расчет. Аванс в размере 30% от стоимости Контракта в течение 7 банковских дней с момента заключения контракта. Оплата  за выполнение </w:t>
            </w:r>
            <w:r>
              <w:rPr>
                <w:b/>
                <w:i/>
                <w:sz w:val="20"/>
                <w:szCs w:val="20"/>
              </w:rPr>
              <w:t>Работы</w:t>
            </w:r>
            <w:r>
              <w:rPr>
                <w:sz w:val="20"/>
                <w:szCs w:val="20"/>
              </w:rPr>
      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10 банковских дней наступления всех перечисленных обстоятельств путем перечисления денежных средств на расчетный счет Подрядчик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 со дня размещения на официальном сайте протокола рассмотрения и оценки котировочных заявок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ind w:left="6840" w:firstLine="624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       «____» ___________ 2007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МУЗ «Городская клиническая больница №3 г.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>, в лице главного врача Фролова Игоря Вадимовича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___</w:t>
      </w:r>
      <w:r>
        <w:rPr>
          <w:rFonts w:cs="Times New Roman" w:ascii="Times New Roman" w:hAnsi="Times New Roman"/>
          <w:sz w:val="24"/>
        </w:rPr>
        <w:t xml:space="preserve"> 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____, с другой стороны, руководствуясь протоколом рассмотрения и оценки котировочных заявок № ____ от «___» _________ 2007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электромонтажные  работы  по замене электропроводки и электрооборудования (далее по тексту Работы) в гараже МУЗ «Городская клиническая больница №3», расположенного по адресу: г. Иваново, ул. Постышева, 57/3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</w:rPr>
        <w:t>Заказчи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3 (трех) дней со дня заключения настоящего Контракта;</w:t>
      </w:r>
    </w:p>
    <w:p>
      <w:pPr>
        <w:pStyle w:val="Normal"/>
        <w:jc w:val="both"/>
        <w:rPr/>
      </w:pPr>
      <w:r>
        <w:rPr/>
        <w:t xml:space="preserve">окончание работ -  не позднее 15 декабря 2007г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3.1. Цена Работ по Контракту  составляет </w:t>
      </w:r>
      <w:r>
        <w:rPr>
          <w:color w:val="000000"/>
        </w:rPr>
        <w:t xml:space="preserve"> _________________________________(__________________________________________________________________________</w:t>
      </w:r>
      <w:r>
        <w:rPr/>
        <w:t>_) рублей и включает в себя стоимость непосредственно электромонтажных работ по замене электропроводки и электрооборудования в гараже МУЗ «Городская клиническая больница №3», стоимость материалов, транспортные затраты, накладные расходы, НДС и другие обязательные платежи.</w:t>
      </w:r>
    </w:p>
    <w:p>
      <w:pPr>
        <w:pStyle w:val="Normal"/>
        <w:autoSpaceDE w:val="false"/>
        <w:jc w:val="both"/>
        <w:rPr/>
      </w:pPr>
      <w:r>
        <w:rPr/>
        <w:t>3.2. Цена является твердой и не может изменяться в ходе его исполн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3. В течение 7 (семи)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ind w:firstLine="360"/>
        <w:jc w:val="both"/>
        <w:rPr/>
      </w:pPr>
      <w:r>
        <w:rPr/>
        <w:t xml:space="preserve">Оплата  за выполнение </w:t>
      </w:r>
      <w:r>
        <w:rPr>
          <w:b/>
          <w:i/>
        </w:rPr>
        <w:t>Работы</w:t>
      </w:r>
      <w:r>
        <w:rPr/>
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 10 (десяти) банковских дней с момента по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7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1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3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10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0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 МУЗ «Городская клиническая больница №3 г. Иванова»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3008 г. Иваново, ул. Постышева, д. 57/3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/4932/ 30-08-08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                                                                 Фролов И.В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клиническая больница № 3 г. Иванов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Постышева, д.57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ажные работы по замене электропроводки и электрооборудования в гараже МУЗ «Городская клиническая больница № 3 г. Иванова», расположенного: г. Иваново, ул. Постышева, д. 57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о – в течение 3 (трех) дней со дня подписания Муниципального контракта, завершение - 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1"/>
        <w:ind w:left="567" w:hanging="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left="567" w:hanging="0"/>
        <w:rPr/>
      </w:pPr>
      <w:r>
        <w:rPr/>
      </w:r>
    </w:p>
    <w:p>
      <w:pPr>
        <w:pStyle w:val="31"/>
        <w:rPr>
          <w:sz w:val="22"/>
        </w:rPr>
      </w:pPr>
      <w:r>
        <w:rPr>
          <w:sz w:val="22"/>
        </w:rPr>
        <w:t>Заказ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/ Фролов И. В.</w:t>
      </w:r>
    </w:p>
    <w:p>
      <w:pPr>
        <w:pStyle w:val="31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Подряд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1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20:00Z</dcterms:created>
  <dc:creator>0505</dc:creator>
  <dc:description/>
  <cp:keywords/>
  <dc:language>en-US</dc:language>
  <cp:lastModifiedBy>0519</cp:lastModifiedBy>
  <cp:lastPrinted>2007-10-09T10:32:00Z</cp:lastPrinted>
  <dcterms:modified xsi:type="dcterms:W3CDTF">2007-10-10T07:11:00Z</dcterms:modified>
  <cp:revision>6</cp:revision>
  <dc:subject/>
  <dc:title>Участникам размещения заказа </dc:title>
</cp:coreProperties>
</file>