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525" w:right="0" w:hanging="0"/>
        <w:jc w:val="left"/>
        <w:rPr/>
      </w:pPr>
      <w:r>
        <w:rPr>
          <w:color w:val="000000"/>
          <w:spacing w:val="-8"/>
          <w:sz w:val="21"/>
        </w:rPr>
        <w:t>МУЗ "ГОРОДСКАЯ КЛИНИЧЕСКАЯ БОЛЬНИЦА N 7"</w:t>
      </w:r>
    </w:p>
    <w:p>
      <w:pPr>
        <w:pStyle w:val="Normal"/>
        <w:bidi w:val="0"/>
        <w:spacing w:before="0" w:after="101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3312"/>
        <w:gridCol w:w="1537"/>
        <w:gridCol w:w="797"/>
        <w:gridCol w:w="1967"/>
        <w:gridCol w:w="2245"/>
        <w:gridCol w:w="568"/>
        <w:gridCol w:w="249"/>
        <w:gridCol w:w="816"/>
        <w:gridCol w:w="721"/>
        <w:gridCol w:w="384"/>
        <w:gridCol w:w="1564"/>
      </w:tblGrid>
      <w:tr>
        <w:trPr>
          <w:trHeight w:val="499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5"/>
                <w:w w:val="81"/>
                <w:sz w:val="23"/>
              </w:rPr>
              <w:t xml:space="preserve">         </w:t>
            </w:r>
            <w:r>
              <w:rPr>
                <w:color w:val="000000"/>
                <w:spacing w:val="15"/>
                <w:w w:val="81"/>
                <w:sz w:val="23"/>
              </w:rPr>
              <w:t xml:space="preserve">2             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jc w:val="left"/>
              <w:rPr/>
            </w:pPr>
            <w:r>
              <w:rPr>
                <w:color w:val="000000"/>
                <w:sz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6"/>
                <w:sz w:val="21"/>
              </w:rPr>
              <w:t xml:space="preserve">  </w:t>
            </w:r>
            <w:r>
              <w:rPr>
                <w:color w:val="000000"/>
                <w:spacing w:val="-26"/>
                <w:sz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13"/>
                <w:sz w:val="21"/>
              </w:rPr>
              <w:t xml:space="preserve"> </w:t>
            </w:r>
            <w:r>
              <w:rPr>
                <w:color w:val="000000"/>
                <w:spacing w:val="213"/>
                <w:sz w:val="21"/>
              </w:rPr>
              <w:t>5|6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7   |     8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10"/>
                <w:sz w:val="21"/>
              </w:rPr>
              <w:t xml:space="preserve"> </w:t>
            </w:r>
            <w:r>
              <w:rPr>
                <w:color w:val="000000"/>
                <w:spacing w:val="10"/>
                <w:sz w:val="21"/>
              </w:rPr>
              <w:t>Ю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9"/>
                <w:sz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 xml:space="preserve">    </w:t>
            </w:r>
            <w:r>
              <w:rPr>
                <w:color w:val="000000"/>
                <w:spacing w:val="-20"/>
                <w:sz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3"/>
              </w:rPr>
              <w:t>89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ПАРАТ АМПЛИПУЛЬС-5</w:t>
            </w:r>
            <w:r>
              <w:rPr/>
              <w:t xml:space="preserve"> </w:t>
            </w:r>
          </w:p>
        </w:tc>
        <w:tc>
          <w:tcPr>
            <w:tcW w:w="65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608" w:right="0" w:hanging="0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ОФД ВЗРОСЛАЯ ПОЛИКЛИНИКА </w:t>
            </w:r>
            <w:r>
              <w:rPr>
                <w:color w:val="000000"/>
                <w:spacing w:val="-3"/>
                <w:sz w:val="21"/>
              </w:rPr>
              <w:t>1991  1991            1656         2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3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2-029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3"/>
              </w:rPr>
              <w:t>90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РЕНТГЕНОВСКИ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ЕДР-750б/у</w:t>
            </w:r>
            <w:r>
              <w:rPr/>
              <w:t xml:space="preserve"> </w:t>
            </w:r>
          </w:p>
        </w:tc>
        <w:tc>
          <w:tcPr>
            <w:tcW w:w="500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91" w:right="0" w:hanging="1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РЕНТГЕНОВСКОЕ ОТДЕЛЕНИЕ </w:t>
            </w:r>
            <w:r>
              <w:rPr>
                <w:color w:val="000000"/>
                <w:spacing w:val="1"/>
                <w:sz w:val="21"/>
              </w:rPr>
              <w:t>1976  1976           11651516    81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31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2"/>
                <w:sz w:val="21"/>
              </w:rPr>
              <w:t>12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97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3-057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3"/>
              </w:rPr>
              <w:t>91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РЕНТГЕНОВСКИЙ С УРИ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РУМ-20М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0109074    130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73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4"/>
                <w:sz w:val="21"/>
              </w:rPr>
              <w:t>196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3-061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РЕНТГЕНОВСКИ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РМАН-1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6"/>
                <w:sz w:val="21"/>
              </w:rPr>
              <w:t>219         7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3"/>
              </w:rPr>
              <w:t>16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0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74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3-02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3"/>
              </w:rPr>
              <w:t>93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РЕНТГЕНОВСКИ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2 П 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0" w:right="0" w:hanging="0"/>
              <w:jc w:val="left"/>
              <w:rPr/>
            </w:pPr>
            <w:r>
              <w:rPr>
                <w:color w:val="000000"/>
                <w:sz w:val="23"/>
              </w:rPr>
              <w:t>19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9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3-020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3"/>
              </w:rPr>
              <w:t>94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РЕНТГЕНОВСКИ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5 Д 2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1333         7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3-00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28"/>
                <w:w w:val="81"/>
                <w:sz w:val="23"/>
              </w:rPr>
              <w:t>' 95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2Ц-119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6"/>
                <w:sz w:val="21"/>
              </w:rPr>
              <w:t>866         2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3"/>
              </w:rPr>
              <w:t>38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7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3-10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3"/>
              </w:rPr>
              <w:t>96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2Ц-119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21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6"/>
                <w:sz w:val="21"/>
              </w:rPr>
              <w:t>076         2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38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7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3-101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3"/>
              </w:rPr>
              <w:t>97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СС-200</w:t>
            </w:r>
            <w:r>
              <w:rPr/>
              <w:t xml:space="preserve"> </w:t>
            </w:r>
          </w:p>
        </w:tc>
        <w:tc>
          <w:tcPr>
            <w:tcW w:w="500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96" w:right="0" w:hanging="5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СТОМАТОЛОГИЧЕСКОЕ ОТДЕЛЕНИЕ </w:t>
            </w:r>
            <w:r>
              <w:rPr>
                <w:color w:val="000000"/>
                <w:spacing w:val="4"/>
                <w:sz w:val="21"/>
              </w:rPr>
              <w:t>1970  1970           688         2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17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5-05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3"/>
              </w:rPr>
              <w:t>98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СС-200М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2"/>
                <w:sz w:val="21"/>
              </w:rPr>
              <w:t>7368         2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3"/>
              </w:rPr>
              <w:t>17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5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5-055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99</w:t>
            </w:r>
            <w:r>
              <w:rPr/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УСТАНОВКА СТОМАТОЛОГИЧЕСК</w: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УС-П-02</w:t>
            </w:r>
            <w:r>
              <w:rPr/>
              <w:t xml:space="preserve"> </w:t>
            </w:r>
          </w:p>
        </w:tc>
        <w:tc>
          <w:tcPr>
            <w:tcW w:w="500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96" w:right="0" w:hanging="5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СТОМАТОЛОГИЧЕСКОЕ ОТДЕЛЕНИЕ </w:t>
            </w:r>
            <w:r>
              <w:rPr>
                <w:color w:val="000000"/>
                <w:spacing w:val="-3"/>
                <w:sz w:val="21"/>
              </w:rPr>
              <w:t>1998  1998            131         11.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3"/>
              </w:rPr>
              <w:t>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.00</w:t>
            </w: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95"/>
                <w:sz w:val="32"/>
              </w:rPr>
              <w:t>1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0-155а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46" w:right="124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1:00Z</dcterms:created>
  <dc:creator>Шорыгина</dc:creator>
  <dc:description/>
  <dc:language>en-US</dc:language>
  <cp:lastModifiedBy/>
  <dcterms:modified xsi:type="dcterms:W3CDTF">2007-04-03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