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О ПРОДЛЕНИИ СРОКА ПОДАЧИ КОТИРОВОЧНЫХ ЗАЯВОК</w:t>
      </w:r>
    </w:p>
    <w:p>
      <w:pPr>
        <w:pStyle w:val="Normal"/>
        <w:numPr>
          <w:ilvl w:val="0"/>
          <w:numId w:val="0"/>
        </w:numPr>
        <w:ind w:left="5664" w:firstLine="96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05» октября 2007 г.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717 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Извещаем о продлении срока подачи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ivgorad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 xml:space="preserve"> в сети Интернет  «27» сентября 2007г., регистрационный № 717.</w:t>
      </w:r>
    </w:p>
    <w:p>
      <w:pPr>
        <w:pStyle w:val="Normal"/>
        <w:ind w:left="720" w:hanging="1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здравоохранения «Стоматологическая поликлиника № 1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53000, г. Иваново просп. Ф.Энгельса д. 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hyperlink r:id="rId2">
              <w:r>
                <w:rPr>
                  <w:rStyle w:val="InternetLink"/>
                  <w:sz w:val="18"/>
                  <w:szCs w:val="18"/>
                </w:rPr>
                <w:t>dent@hotbox.ru</w:t>
              </w:r>
            </w:hyperlink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вчинникова Татьяна Никола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60-9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53000, г. Иваново просп. Ф. Энгельса д. 3, кабинет № 3 (бухгалтерия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10.2007 до 16.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773"/>
        <w:gridCol w:w="3060"/>
        <w:gridCol w:w="1260"/>
        <w:gridCol w:w="1800"/>
      </w:tblGrid>
      <w:tr>
        <w:trPr>
          <w:trHeight w:val="1306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газового счетчика в учреждени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выполнения работ должно соответствовать СНиП и техническим условиям, качество используемых материалов должно соответствовать стандартам качества и подтверждаться сертификатам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ребованиям проектно-сметной документ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настоящему Контракту осуществляется в соответствии с правилами внутреннего распорядка и режимом работы поликлиники и администрации (понедельник – пятница с 8.00 до 17.00)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работ несет полную ответственность за охрану труда, технику безопасности и пожарную безопаснос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я на выполненные работы – в течение 1 года с момента подписания Акта выполненных рабо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 (средства от предпринимательской и иной приносящей доход деятельности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101136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(Сто одна тысяча сто тридцать шесть  рублей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bCs/>
                <w:sz w:val="20"/>
              </w:rPr>
              <w:t>Цена контракта  с учетом индекса-дефлятора (91443,30 руб.* 1,106=101136 руб.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включает в себя все виды работ по монтажу газового счетчика, а также стоимость материалов, необходимых для выполнения данных работ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 просп. Ф. Энгельса д. 3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bCs/>
                <w:sz w:val="20"/>
              </w:rPr>
              <w:t>по согласованию с  Заказчиком до 12 октября 2007 год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езналичный расчет. Аванс в размере 30 % от стоимости муниципального контракта перечисляется на расчетный счет Подрядчика в течение 10 банковских дней с момента подписания муниципального контракта. Окончательный расчет после приемки работ и подписания «Заказчиком»  Акта выполненных работ (форма КС-2), справки стоимости выполненных работ и затрат (форма КС-3), счетов-фактуры, согласованных и проверенных в ФКУ Администрации г. Иванова в течение 15 (пятнадцати) рабочих дней, путем перечисления денежных средств на расчетный счет Подрядчик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 ранее чем через пять дней со дня размещения на официальном сайте протокола рассмотрения и оценки котировочных заявок, но  не позднее чем через двадцать дней со дня размещения указанного протокола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может быть подана по поч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должна быть составлена по прилагаемой форме:</w:t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Извещению о (повторном) проведении запроса котировок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о включенных (не включенных) в цену товаров, работ, услуг расходах (на перевозку, страхование, уплату таможенных пошлин, налогов, сборов и другие обязательные платежи)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800"/>
        <w:gridCol w:w="1980"/>
        <w:gridCol w:w="1260"/>
        <w:gridCol w:w="1800"/>
        <w:gridCol w:w="1440"/>
        <w:gridCol w:w="900"/>
      </w:tblGrid>
      <w:tr>
        <w:trPr>
          <w:trHeight w:val="96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</w:t>
              <w:br/>
              <w:t>п/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  <w:br/>
              <w:t>поставляемых</w:t>
              <w:br/>
              <w:t xml:space="preserve">товаров  </w:t>
              <w:br/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арактеристики</w:t>
              <w:br/>
              <w:t xml:space="preserve">поставляемых </w:t>
              <w:br/>
              <w:t xml:space="preserve">товаров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Единица </w:t>
              <w:br/>
              <w:t>измер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 </w:t>
              <w:br/>
              <w:t xml:space="preserve">поставляемых </w:t>
              <w:br/>
              <w:t xml:space="preserve">товаров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ена   </w:t>
              <w:br/>
              <w:t xml:space="preserve">единицы  </w:t>
              <w:br/>
              <w:t>продукции,</w:t>
              <w:br/>
              <w:t xml:space="preserve">тыс. руб.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,</w:t>
              <w:br/>
              <w:t xml:space="preserve">тыс. </w:t>
              <w:br/>
              <w:t xml:space="preserve">руб. 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.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ТОГО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участника размещения заказа), согласно исполнить условия муниципального контракта, указанные в извещении о проведении запроса котировок       № ______ от 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.П.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>МУНИЦИПАЛЬНЫЙ КОНТРАКТ</w:t>
      </w:r>
    </w:p>
    <w:p>
      <w:pPr>
        <w:pStyle w:val="Normal"/>
        <w:jc w:val="center"/>
        <w:rPr/>
      </w:pPr>
      <w:r>
        <w:rPr>
          <w:b/>
        </w:rPr>
        <w:t>на выполнение работ по монтажу газового счетчика в учрежден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г. Иваново                                                                    №______  от </w:t>
      </w:r>
      <w:r>
        <w:rPr>
          <w:u w:val="single"/>
        </w:rPr>
        <w:t>«        »                 2007 г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Муниципальное учреждение здравоохранения «Стоматологическая поликлиника № 1», именуемое в дальнейшем «Заказчик», в лице главного врача Ивановой Татьяны Валентиновны, действующего на основании Устава, и ________________________________________________, именуемое в дальнейшем «Исполнитель», в лице _______________________________________, действующего на основании Устава, на основании протокола рассмотрения и оценки котировочных заявок № _______ от __________заключили настоящий Контракт о нижеследующем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«Заказчик» поручает, а «Исполнитель» принимает на себя выполнение работ по монтажу газового счетчика в учрежден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оимость работ</w:t>
      </w:r>
    </w:p>
    <w:p>
      <w:pPr>
        <w:pStyle w:val="Normal"/>
        <w:jc w:val="both"/>
        <w:rPr/>
      </w:pPr>
      <w:r>
        <w:rPr/>
        <w:t>2.1. Стоимость подлежащих выполнению работ составляет _________ рублей (_________________________________________ рублей).</w:t>
      </w:r>
    </w:p>
    <w:p>
      <w:pPr>
        <w:pStyle w:val="Normal"/>
        <w:jc w:val="both"/>
        <w:rPr/>
      </w:pPr>
      <w:r>
        <w:rPr/>
        <w:t>2.2. Указанная в пункте 2.1. настоящего Контракта цена включает в себя все виды работ, а также все материалы, необходимые для выполнения данных работ, а также уплату всех налогов, сборов и других обязательных платеж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2.3. Объем работ, выполняемых «Исполнителем», определяется сметой, являющейся неотъемлемой частью настоящего Контракта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роки выполнения ремонтных работ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Календарные сроки выполнения работ определяются по согласованию с «Заказчиком», но не позднее 12 октября 2007 года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ыполнение работ по настоящему Контракту – в соответствии с правилами внутреннего распорядка и режимом работы поликлиники и администрации (понедельник – пятница с 8.00 до 17.00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Качество работ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 случае возникновения непредвиденных обстоятельств, которые могут повлиять на ухудшение качества выполнения «Исполнителем» работ, последний обязан известить «Заказчика» в течение 1 рабочего дня в письменном вид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Использование для выполнения работ по настоящему контракту других материалов, не предусмотренных сметой, не допускается. При выполнении «Исполнителем» работ из материалов, не отвечающим стандартам качества и требованиям проектно-сметной документации, «Заказчик» вправе расторгнуть контракт в одностороннем порядке с письменным уведомлением «Исполнителя» и с составлением одностороннего Ак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 случае выявления дефектов выполнения работ, после составления одностороннего Акта «Заказчик» останавливает дальнейшее производство работ, расторгает настоящий Контракт, письменно уведомив об этом «Исполнителя», и не производит оплату за некачественно выполненные работы (за материалы, за механизмы и т.д., используемые в процессе выполнения работ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рава и обязанности «Заказчика»</w:t>
      </w:r>
    </w:p>
    <w:p>
      <w:pPr>
        <w:pStyle w:val="Normal"/>
        <w:jc w:val="both"/>
        <w:rPr/>
      </w:pPr>
      <w:r>
        <w:rPr/>
        <w:t>«Заказчик» обязуется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2136" w:hanging="2136"/>
        <w:jc w:val="both"/>
        <w:rPr/>
      </w:pPr>
      <w:r>
        <w:rPr/>
        <w:t>Предоставить «Исполнителю» объект выполнения работ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0" w:hanging="2136"/>
        <w:jc w:val="both"/>
        <w:rPr/>
      </w:pPr>
      <w:r>
        <w:rPr/>
        <w:t>5.1.2. Оплатить принятые от «Исполнителя» работы в соответствии с Актом выполненных работ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0" w:hanging="2136"/>
        <w:jc w:val="both"/>
        <w:rPr/>
      </w:pPr>
      <w:r>
        <w:rPr/>
        <w:t>«Заказчик» праве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0" w:hanging="2136"/>
        <w:jc w:val="both"/>
        <w:rPr/>
      </w:pPr>
      <w:r>
        <w:rPr/>
        <w:t>5.2.1. Осуществлять технический надзор за проведением работ по настоящему контракту и их качеством без вмешательства в технологический процесс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0" w:hanging="2136"/>
        <w:jc w:val="both"/>
        <w:rPr/>
      </w:pPr>
      <w:r>
        <w:rPr/>
        <w:t>5.2.2. Расторгнуть настоящий Контракт в одностороннем порядке в случаях, предусмотренных действующим законодательством РФ и настоящим Контрактом, а также в случаях невыполнения «Исполнителем» своих обязательств по настоящему Контра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рава и обязанности «Исполнителя»</w:t>
      </w:r>
    </w:p>
    <w:p>
      <w:pPr>
        <w:pStyle w:val="Normal"/>
        <w:jc w:val="both"/>
        <w:rPr/>
      </w:pPr>
      <w:r>
        <w:rPr/>
        <w:t>«Исполнитель» обязуется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воими силами и материалами произвести работы, указанные в пункте 1.1. настоящего контракта, без привлечения субподрядчиков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беспечивать надлежащее качество выполнения работ согласно СНиП и технических условий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беспечить своими силами и за счет собственных средств на объекте, на котором выполняются работы, охрану находящихся там строительных материалов и других материальных ценностей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осле выполнения работ сдать их «Заказчику» и оформить Акт приемки выполненных работ по форме КС-2 в течение 24 часов с момента завершения работ, а также представи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правку о стоимости выполненных работ и затрат по форме КС-3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латежные документы, подтверждающие стоимости материальных ресурсов и транспортных затрат, указанных в Акте выполненных работ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беспечить объект технологическим и иным оборудованием, необходимым для выполнения работ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До начала выполнения работ по настоящему контракту представить в адрес «Заказчика» ведомость материалов, используемых для выполнения работ, отражающую наименование материалов, технические характеристики, производителя, стоимость, а также копии сертификатов на используемые материалы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 случае изменения реквизитов и банковских данных письменно уведомить «Заказчика» в течение 3 рабочих дней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«Исполнитель» несет полную ответственность за охрану труда, технику безопасности и пожарную безопасность на время выполнения работ по настоящему Контракту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Убытки, возникшие у «Заказчика» по вине «Исполнителя» компенсируются последним в денежном эквиваленте в течение трех дней с момента получения требования о компенсации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Ни один из видов работ и отдельных этапов не может быть скрыт последующими работами без контроля и разрешения представителя «Заказчика». Присутствие указанных лиц при проведении работ и испытаний и одобрение полученных результатов не освобождает «Исполнителя» от ответственности за качество используемых материалов, выполненных работ и соблюдения требований проекта и СНиП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орядок и условия расчетов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Расчет за выполненные работы по настоящему Контракту производится безналичным расчетом. Предоплата составляет 30 % от стоимости работ. Окончательный расчет производится в течение 15 банковских дней с момента приемки и подписания «Заказчиком» Акта выполненных работ по форме КС-2, Кс-3, проверки и согласования его ф Финансово-казначейском управлении Администрации г. Иваново на основании счета-фактур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тоимость работ, подлежащая оплате, определяется в соответствии с фактическим объемом выполнения работ согласно Акта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/>
        <w:t>Стороны несут ответственность за нарушение условий настоящего контракта в соответствии с действующим законодательством РФ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Гарантийный срок качества выполненных работ устанавливается в течение 1 года с момента подписания Акта выполненных работ. Ответственность за используемые в процессе выполнения работ материалы лежит на «Исполнителе». Гарантия на выполненные работы распространяется на используемые в процессе выполнения работ материал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се возможные риски с момента заключения настоящего Контракта до момента сдачи объекта по Акту выполненных работ возлагаются на «Исполнителя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 случае несоблюдения сроков выполнения работ «Исполнитель» уплачивает неустойку в размере 0,3% стоимости Контракта за каждый день просрочк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Настоящий контракт может быть расторгнут в одностороннем порядке «Заказчиком» в случае несоблюдения «Исполнителем» сроков выполнения работ на период свыше 20 рабочих дн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се вопросы, не урегулированные настоящим Контрактом, решаются в соответствии с действующим законодательством РФ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се изменения и дополнения в настоящий Контракт вносятся по соглашению сторон и оформляются в письменном вид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Настоящий Контракт составлен в двух экземплярах, имеющих одинаковую юридическую силу для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. Юридические адреса, реквизиты и подписи сторо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___________________________________________________________________________________________________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Муниципальное учреждение здравоохранен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«Стоматологическая поликлиника № 1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53000, г. Иваново пр. Ф.Энгельса д. 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НН 372802682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Л/сч 002022429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 ФКУ администрации г. Ивано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Главный врач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Иванова Т.В.  _____________________                     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38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983"/>
        </w:tabs>
        <w:ind w:left="1983" w:hanging="1275"/>
      </w:pPr>
      <w:rPr/>
    </w:lvl>
    <w:lvl w:ilvl="2">
      <w:start w:val="1"/>
      <w:numFmt w:val="decimal"/>
      <w:lvlText w:val="%1.%2.%3."/>
      <w:lvlJc w:val="left"/>
      <w:pPr>
        <w:tabs>
          <w:tab w:val="num" w:pos="1983"/>
        </w:tabs>
        <w:ind w:left="1983" w:hanging="1275"/>
      </w:pPr>
      <w:rPr/>
    </w:lvl>
    <w:lvl w:ilvl="3">
      <w:start w:val="1"/>
      <w:numFmt w:val="decimal"/>
      <w:lvlText w:val="%4."/>
      <w:lvlJc w:val="left"/>
      <w:pPr>
        <w:tabs>
          <w:tab w:val="num" w:pos="1068"/>
        </w:tabs>
        <w:ind w:left="1068" w:hanging="360"/>
      </w:pPr>
    </w:lvl>
    <w:lvl w:ilvl="4">
      <w:start w:val="1"/>
      <w:numFmt w:val="decimal"/>
      <w:lvlText w:val="%1.%2.%3.%4.%5."/>
      <w:lvlJc w:val="left"/>
      <w:pPr>
        <w:tabs>
          <w:tab w:val="num" w:pos="1983"/>
        </w:tabs>
        <w:ind w:left="1983" w:hanging="1275"/>
      </w:pPr>
      <w:rPr/>
    </w:lvl>
    <w:lvl w:ilvl="5">
      <w:start w:val="1"/>
      <w:numFmt w:val="decimal"/>
      <w:lvlText w:val="%1.%2.%3.%4.%5.%6."/>
      <w:lvlJc w:val="left"/>
      <w:pPr>
        <w:tabs>
          <w:tab w:val="num" w:pos="1983"/>
        </w:tabs>
        <w:ind w:left="1983" w:hanging="1275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8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8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8"/>
        </w:tabs>
        <w:ind w:left="2508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776"/>
        </w:tabs>
        <w:ind w:left="1776" w:hanging="360"/>
      </w:pPr>
    </w:lvl>
    <w:lvl w:ilvl="1">
      <w:start w:val="1"/>
      <w:numFmt w:val="decimal"/>
      <w:lvlText w:val="%1.%2."/>
      <w:lvlJc w:val="left"/>
      <w:pPr>
        <w:tabs>
          <w:tab w:val="num" w:pos="1851"/>
        </w:tabs>
        <w:ind w:left="1851" w:hanging="435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2136" w:hanging="720"/>
      </w:pPr>
    </w:lvl>
    <w:lvl w:ilvl="3">
      <w:start w:val="1"/>
      <w:numFmt w:val="decimal"/>
      <w:lvlText w:val="%1.%2.%3.%4."/>
      <w:lvlJc w:val="left"/>
      <w:pPr>
        <w:tabs>
          <w:tab w:val="num" w:pos="2136"/>
        </w:tabs>
        <w:ind w:left="2136" w:hanging="720"/>
      </w:pPr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</w:lvl>
    <w:lvl w:ilvl="5">
      <w:start w:val="1"/>
      <w:numFmt w:val="decimal"/>
      <w:lvlText w:val="%1.%2.%3.%4.%5.%6."/>
      <w:lvlJc w:val="left"/>
      <w:pPr>
        <w:tabs>
          <w:tab w:val="num" w:pos="2496"/>
        </w:tabs>
        <w:ind w:left="2496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856"/>
        </w:tabs>
        <w:ind w:left="285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856"/>
        </w:tabs>
        <w:ind w:left="285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3216"/>
        </w:tabs>
        <w:ind w:left="321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nt@hotbo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5:40:00Z</dcterms:created>
  <dc:creator>0505</dc:creator>
  <dc:description/>
  <cp:keywords/>
  <dc:language>en-US</dc:language>
  <cp:lastModifiedBy>0519</cp:lastModifiedBy>
  <cp:lastPrinted>2007-10-05T09:29:00Z</cp:lastPrinted>
  <dcterms:modified xsi:type="dcterms:W3CDTF">2007-10-05T12:04:00Z</dcterms:modified>
  <cp:revision>15</cp:revision>
  <dc:subject/>
  <dc:title>Участникам размещения заказа </dc:title>
</cp:coreProperties>
</file>