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27»сентября2007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71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нитарное  предприятие  жилищного хозяйства № 1 г. 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Строителей , дом  54-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UP_1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бережнюк Светлана Геннад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62447; 56245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ПЖХ-1, г. Иваново, пр. Строителей дом 54-А, приемна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    октября  2007 г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16 часов 00 минут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898"/>
        <w:gridCol w:w="1801"/>
        <w:gridCol w:w="2519"/>
        <w:gridCol w:w="1059"/>
        <w:gridCol w:w="1281"/>
        <w:gridCol w:w="87"/>
      </w:tblGrid>
      <w:tr>
        <w:trPr>
          <w:trHeight w:val="13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питальный ремонт тепловой изоляции трубопроводов системы отопления (лежаки) по адресу: пр. Строителей дом 34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ind w:left="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НиП и смето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ительные материалы  должны иметь соответствующие сертификаты качества  и технические паспорт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личие лицензии на осуществление строительства зданий и сооружений 1и 2 уровней ответственности в соответствии с государственным стандартом обязательно (устройство тепловой изоляции). При уменьшении  начальной цены контракта предоставить Заказчику  смету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тройствово тепловой изоляции поверхностей трубопроводов штучными изделиями из пенополиуритана с предварительной огрунтовкой и окраской металлических поверхностей  в соответствии со сметой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 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,893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еспечение безопасности жизни и здоровья  населения, охрану окружающей среды, соответствовать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-5 лет. В соответствии с проектом муниципального контракт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Бюджет города Иванова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ind w:left="-24" w:hanging="0"/>
              <w:rPr>
                <w:sz w:val="20"/>
              </w:rPr>
            </w:pPr>
            <w:r>
              <w:rPr>
                <w:sz w:val="20"/>
              </w:rPr>
              <w:t>пр. Строителей дом 34  -113,399</w:t>
            </w:r>
          </w:p>
          <w:p>
            <w:pPr>
              <w:pStyle w:val="TextBody"/>
              <w:ind w:left="-2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24" w:hanging="0"/>
              <w:rPr>
                <w:sz w:val="20"/>
              </w:rPr>
            </w:pPr>
            <w:r>
              <w:rPr>
                <w:sz w:val="20"/>
              </w:rPr>
              <w:t xml:space="preserve">Итого: 113,399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накладных расходов и др. расходов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пр. Строителей дом 34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. Строителей дом 34   до 27.10.2007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 ,на основании  акта выполненных работ форма (КС-2) и справка стоимости выполненных работ  и затрат (форма КС-3) ,после проверки представителями заказчика и Финансово-казначейского управления администрации города ,с учётом выявленных замечаний ,недочётов, по мере поступления финансовых средств на счёт Заказчика ,но не позднее 2-х месяцев с момента исполнения всех перечисленных обстоятельств путём перечисления денежных средств на расчётный счёт Подрядчик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тендент может применить в расчёте сметной стоимости только индекс удорожания ремонтно-строительных работ, рассчитанный 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  <w:p>
            <w:pPr>
              <w:pStyle w:val="TextBod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Директор МУПЖХ-1</w:t>
        <w:tab/>
        <w:tab/>
        <w:tab/>
        <w:tab/>
        <w:tab/>
        <w:tab/>
        <w:tab/>
        <w:t>А.М. Пивоваренок</w:t>
      </w:r>
    </w:p>
    <w:p>
      <w:pPr>
        <w:pStyle w:val="TextBody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8:12:00Z</dcterms:created>
  <dc:creator>Пивоваренок Александр Михайлович</dc:creator>
  <dc:description/>
  <dc:language>en-US</dc:language>
  <cp:lastModifiedBy>0505</cp:lastModifiedBy>
  <dcterms:modified xsi:type="dcterms:W3CDTF">2007-09-27T11:52:00Z</dcterms:modified>
  <cp:revision>4</cp:revision>
  <dc:subject/>
  <dc:title/>
</cp:coreProperties>
</file>