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7» сентябр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71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 г.Иваново, пр. Ленина,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SMP IVANOVO@ IVNET.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0.07 до  16час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0"/>
        <w:gridCol w:w="267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4-х гаражных помещ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техническим нормативам и правилам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роительных материалов применяемых для строительства, должно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ограждений при рабо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еспечить выполнение в месте выполнения </w:t>
            </w:r>
            <w:r>
              <w:rPr>
                <w:iCs/>
                <w:sz w:val="20"/>
              </w:rPr>
              <w:t xml:space="preserve">Работ </w:t>
            </w:r>
            <w:r>
              <w:rPr>
                <w:sz w:val="20"/>
              </w:rPr>
              <w:t>необходимые мероприятия</w:t>
              <w:br/>
              <w:t>по технике безопасности, охране труда, охране окружающей среды, зеленых насаждений и</w:t>
              <w:br/>
            </w:r>
            <w:r>
              <w:rPr>
                <w:spacing w:val="-3"/>
                <w:sz w:val="20"/>
              </w:rPr>
              <w:t xml:space="preserve">земли во время проведения </w:t>
            </w:r>
            <w:r>
              <w:rPr>
                <w:iCs/>
                <w:spacing w:val="-3"/>
                <w:sz w:val="20"/>
              </w:rPr>
              <w:t xml:space="preserve">Работ, </w:t>
            </w:r>
            <w:r>
              <w:rPr>
                <w:spacing w:val="-3"/>
                <w:sz w:val="20"/>
              </w:rPr>
              <w:t>а так же охрану материальных ресурсов, находящихся</w:t>
              <w:br/>
            </w:r>
            <w:r>
              <w:rPr>
                <w:spacing w:val="-6"/>
                <w:sz w:val="20"/>
              </w:rPr>
              <w:t>на площадке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ение в соответствии с заявленными требованиями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8,4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 их доставку, разгрузку и складирование, налоги, сборы и другие обязательные платежи,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З «Станция скорой медицинской помощи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Ленина, 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в течение 3х дней с момента подписания контракта, окончание работ  25 но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в течении 7 (семи) банковских дней после подписания  контракта перечисляет 30 (тридцать) процентов от цены контракта в качестве авансового платеж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расчет производится на основании акта о выполнении работ (форма КС-2), справки стоимости выполненных работ и затрат (форма КС-3) и счетов-фактуры согласованных и проверенных в ФКУ Администрации г. Иванова в течение 30 (тридцати) банковск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 5 ( пять) дней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16:00Z</dcterms:created>
  <dc:creator>1</dc:creator>
  <dc:description/>
  <dc:language>en-US</dc:language>
  <cp:lastModifiedBy>0505</cp:lastModifiedBy>
  <cp:lastPrinted>2007-07-25T20:03:00Z</cp:lastPrinted>
  <dcterms:modified xsi:type="dcterms:W3CDTF">2007-09-27T11:16:00Z</dcterms:modified>
  <cp:revision>2</cp:revision>
  <dc:subject/>
  <dc:title>Извещение о  проведении  запроса  котировок </dc:title>
</cp:coreProperties>
</file>