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sz w:val="20"/>
        </w:rPr>
      </w:pPr>
      <w:r>
        <w:rPr>
          <w:sz w:val="20"/>
        </w:rPr>
      </w:r>
    </w:p>
    <w:p>
      <w:pPr>
        <w:pStyle w:val="Style14"/>
        <w:numPr>
          <w:ilvl w:val="0"/>
          <w:numId w:val="0"/>
        </w:numPr>
        <w:outlineLvl w:val="0"/>
        <w:rPr>
          <w:caps/>
          <w:sz w:val="20"/>
        </w:rPr>
      </w:pPr>
      <w:r>
        <w:rPr/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0"/>
        </w:rPr>
        <w:t xml:space="preserve">Дата:  «24» </w:t>
      </w:r>
      <w:r>
        <w:rPr>
          <w:sz w:val="20"/>
          <w:u w:val="single"/>
        </w:rPr>
        <w:t xml:space="preserve">сентября  </w:t>
      </w:r>
      <w:r>
        <w:rPr>
          <w:sz w:val="20"/>
        </w:rPr>
        <w:t>2007г.</w:t>
      </w:r>
    </w:p>
    <w:p>
      <w:pPr>
        <w:pStyle w:val="Normal"/>
        <w:jc w:val="right"/>
        <w:rPr>
          <w:sz w:val="18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</w:t>
      </w:r>
      <w:r>
        <w:rPr>
          <w:sz w:val="20"/>
        </w:rPr>
        <w:t>Регистрационный № 706</w:t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ое учреждение «Управление делами администрации города Иванова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53000, г. Иваново, пр. Ленина д. 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катов Владимир Николаевич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32-63-4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Муниципальное учреждение «Управление делами администрации города Иванова» пр. Ленина д. 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.10.2007 до 16:00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1326"/>
        <w:gridCol w:w="3960"/>
        <w:gridCol w:w="1080"/>
        <w:gridCol w:w="1624"/>
      </w:tblGrid>
      <w:tr>
        <w:trPr>
          <w:trHeight w:val="1306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cantSplit w:val="true"/>
        </w:trPr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Установка ограждения теплой стоянки для автомобильного транспорта администрации города Иванова по адресу: ул.Лежневская, д. 158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чественные характеристики товаров, работ, усл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о сметной документацией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х соответствующие сертификаты, технические паспорта или иные документы, удостоверяющие их качеств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Согласно объемной ведомости  и смете </w:t>
            </w:r>
          </w:p>
          <w:p>
            <w:pPr>
              <w:pStyle w:val="Normal"/>
              <w:ind w:left="85" w:right="85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3" w:hRule="atLeast"/>
          <w:cantSplit w:val="true"/>
        </w:trPr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безопасности товаров, работ, усл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</w:t>
            </w:r>
          </w:p>
          <w:p>
            <w:pPr>
              <w:pStyle w:val="ConsNormal"/>
              <w:widowControl/>
              <w:ind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ить выполнение в месте выполнения Работ необходимых мероприятий по технике безопасности, охране труда, охране окружающей среды, зеленых насаждений и земли во время проведения Работ, а так же охрану материальных ресурсов, находящихся на площадке.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результатам работ, оказанию усл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Гарантийный срок на произведенные работы не менее 24 месяца со дня подписания акта выполненных работ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техническим характеристика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гласно смете, из профилированного листа СН-20, синего или темно-зеленого цвета, толщина листа 0,55,столбы 60х60см или 60х80см, глубина ям в грунте не менее 1,2м, забетонированы, несущие конструкции (поперечины) не менее 50х30см, на заклепках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ксимальная цена контракта, 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63,435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Цена включает в себя НДС, стоимость работ, материалов, транспортные затраты, накладные расходы и др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о доставки товаров, выполнения работ,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г. Иваново , ул.Лежневская д. 158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поставок товаров, выполнения работ,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15 календарных дней с момента подписания муниципального контракта 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рок и условия оплаты поставок товаров, выполнения работ, 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плата в размере 30%, оплата за выполненные работы производится на основании акта выполненных работ (Форма КС-2)  и справки стоимости выполненных работ и затрат (Форма КС-3) в форме безналичного расчета путем перечисления денежных средств на расчетный счет Подрядчика, до 01.11.2007г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 истечении 5 рабочих дней дня размещения протокола рассмотрения и оценки котировочных заявок на официальном сайте администрации города Иванова 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Котировочная заявка может быть подана по почте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Котировочная заявка должна быть составлена по прилагаемой форме:</w:t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                                                      </w:t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TextBody"/>
        <w:ind w:firstLine="720"/>
        <w:jc w:val="right"/>
        <w:rPr/>
      </w:pPr>
      <w:r>
        <w:rPr/>
        <w:t xml:space="preserve">        </w:t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TextBody"/>
        <w:ind w:firstLine="720"/>
        <w:jc w:val="right"/>
        <w:rPr/>
      </w:pPr>
      <w:r>
        <w:rPr/>
        <w:t xml:space="preserve"> № </w:t>
      </w:r>
      <w:r>
        <w:rPr/>
        <w:t>________________</w:t>
      </w:r>
    </w:p>
    <w:p>
      <w:pPr>
        <w:pStyle w:val="TextBody"/>
        <w:ind w:firstLine="720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</w:t>
      </w:r>
      <w:r>
        <w:rPr>
          <w:sz w:val="20"/>
        </w:rPr>
        <w:t>Приложение к Извещению о проведении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запроса котировок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от «___» ______________ 200__г.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Регистрационный № ____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Наименование участника размещения заказа (для юридического лица)/ фамилия, имя, отчество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Место нахождения (для юридического лица)/ место жительства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контактного телефона, адрес электронной почты (при его наличии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анковские реквизиты участника размещения зака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440"/>
        <w:gridCol w:w="98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Цена единицы продукции, тыс. руб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умма, тыс. руб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о доставки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рок поставок товаров, выполнения работ, оказания услуг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15" w:hRule="atLeast"/>
        </w:trPr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Руководитель организации    _______________                          ___________________</w:t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</w:t>
      </w:r>
      <w:r>
        <w:rPr/>
        <w:t>(подпись)</w:t>
        <w:tab/>
        <w:tab/>
        <w:tab/>
        <w:t xml:space="preserve">                  (Ф.И.О.)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М.П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72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1T05:07:00Z</dcterms:created>
  <dc:creator>0505</dc:creator>
  <dc:description/>
  <dc:language>en-US</dc:language>
  <cp:lastModifiedBy>0505</cp:lastModifiedBy>
  <cp:lastPrinted>2007-09-21T09:00:00Z</cp:lastPrinted>
  <dcterms:modified xsi:type="dcterms:W3CDTF">2007-09-24T11:55:00Z</dcterms:modified>
  <cp:revision>3</cp:revision>
  <dc:subject/>
  <dc:title>Участникам размещения заказа </dc:title>
</cp:coreProperties>
</file>