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70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редняя общеобразовательная школа № 56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Лазарева, д. 1/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ройство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Лазарева, д. 1/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0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Лазарева, д. 1/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» ___________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22T10:27:00Z</cp:lastPrinted>
  <dcterms:modified xsi:type="dcterms:W3CDTF">2007-02-22T07:29:00Z</dcterms:modified>
  <cp:revision>9</cp:revision>
  <dc:subject/>
  <dc:title>Приложение 1</dc:title>
</cp:coreProperties>
</file>