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161"/>
        <w:gridCol w:w="5220"/>
        <w:gridCol w:w="1040"/>
        <w:gridCol w:w="820"/>
        <w:gridCol w:w="655"/>
        <w:gridCol w:w="185"/>
        <w:gridCol w:w="54"/>
        <w:gridCol w:w="677"/>
        <w:gridCol w:w="409"/>
        <w:gridCol w:w="51"/>
        <w:gridCol w:w="1138"/>
        <w:gridCol w:w="51"/>
        <w:gridCol w:w="915"/>
        <w:gridCol w:w="51"/>
        <w:gridCol w:w="1014"/>
        <w:gridCol w:w="51"/>
        <w:gridCol w:w="577"/>
        <w:gridCol w:w="51"/>
        <w:gridCol w:w="388"/>
        <w:gridCol w:w="51"/>
        <w:gridCol w:w="1138"/>
        <w:gridCol w:w="51"/>
      </w:tblGrid>
      <w:tr>
        <w:trPr>
          <w:trHeight w:val="22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4287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  <w:t>форма П2.4  МДС 81-35.2004</w:t>
            </w:r>
          </w:p>
        </w:tc>
      </w:tr>
      <w:tr>
        <w:trPr>
          <w:trHeight w:val="27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28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sz w:val="22"/>
                <w:szCs w:val="22"/>
              </w:rPr>
              <w:t xml:space="preserve">пр. Ф. Энгельса, д. №1      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1228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  <w:t>(наименование стройки/ремонтируемого  обьекта)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171" w:hRule="atLeast"/>
        </w:trPr>
        <w:tc>
          <w:tcPr>
            <w:tcW w:w="935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  <w:t xml:space="preserve">Заказчик:       МУ "Управление делами администрации г. Иванова"    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476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u w:val="none"/>
              </w:rPr>
              <w:t>УТВЕРЖДАЮ:</w:t>
            </w:r>
          </w:p>
        </w:tc>
      </w:tr>
      <w:tr>
        <w:trPr>
          <w:trHeight w:val="80" w:hRule="atLeast"/>
        </w:trPr>
        <w:tc>
          <w:tcPr>
            <w:tcW w:w="7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  <w:t xml:space="preserve">Исполнитель: 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936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sz w:val="20"/>
                <w:szCs w:val="20"/>
                <w:u w:val="none"/>
              </w:rPr>
              <w:t xml:space="preserve">  </w:t>
            </w: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  <w:t>___________________/                                 /</w:t>
            </w:r>
          </w:p>
        </w:tc>
      </w:tr>
      <w:tr>
        <w:trPr>
          <w:trHeight w:val="192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5936" w:type="dxa"/>
            <w:gridSpan w:val="1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i w:val="false"/>
                <w:sz w:val="20"/>
                <w:szCs w:val="20"/>
                <w:u w:val="none"/>
              </w:rPr>
              <w:t xml:space="preserve">  </w:t>
            </w: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" ___ "   ___________________    2007  г.</w:t>
            </w:r>
          </w:p>
        </w:tc>
      </w:tr>
      <w:tr>
        <w:trPr>
          <w:trHeight w:val="8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47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21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u w:val="none"/>
              </w:rPr>
            </w:pPr>
            <w:r>
              <w:rPr>
                <w:b/>
                <w:bCs/>
                <w:i w:val="false"/>
                <w:u w:val="none"/>
              </w:rPr>
              <w:t>ЛОКАЛЬНАЯ СМЕТА №1-07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</w:r>
          </w:p>
        </w:tc>
        <w:tc>
          <w:tcPr>
            <w:tcW w:w="15697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 xml:space="preserve">на монтаж электрооборудования офисных помещений на 65 рабочих мест-2 этап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83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</w:r>
          </w:p>
        </w:tc>
        <w:tc>
          <w:tcPr>
            <w:tcW w:w="15697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по пр. Ф. Энгельса, д. 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17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</w:r>
          </w:p>
        </w:tc>
        <w:tc>
          <w:tcPr>
            <w:tcW w:w="15697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( электромонтажные работы, испытания и измерения оборудования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10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</w:r>
          </w:p>
        </w:tc>
        <w:tc>
          <w:tcPr>
            <w:tcW w:w="6381" w:type="dxa"/>
            <w:gridSpan w:val="2"/>
            <w:tcBorders/>
            <w:vAlign w:val="bottom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Составлена в ценах:           </w:t>
            </w:r>
            <w:r>
              <w:rPr>
                <w:i w:val="false"/>
                <w:sz w:val="20"/>
                <w:szCs w:val="20"/>
              </w:rPr>
              <w:t>3 кв.2007г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</w:r>
          </w:p>
        </w:tc>
      </w:tr>
      <w:tr>
        <w:trPr>
          <w:trHeight w:val="60" w:hRule="atLeast"/>
        </w:trPr>
        <w:tc>
          <w:tcPr>
            <w:tcW w:w="1615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u w:val="none"/>
              </w:rPr>
            </w:pPr>
            <w:r>
              <w:rPr>
                <w:b/>
                <w:bCs/>
                <w:i w:val="false"/>
                <w:u w:val="none"/>
              </w:rPr>
              <w:t>Ремонтно-строительные работы (ТЕРр) и  строительные работы (ТЕР)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 xml:space="preserve">№ </w:t>
            </w:r>
            <w:r>
              <w:rPr>
                <w:i w:val="false"/>
                <w:sz w:val="18"/>
                <w:szCs w:val="18"/>
                <w:u w:val="none"/>
              </w:rPr>
              <w:t>п/п</w:t>
            </w:r>
          </w:p>
        </w:tc>
        <w:tc>
          <w:tcPr>
            <w:tcW w:w="116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Шифр и номер позиции норматива</w:t>
            </w:r>
          </w:p>
        </w:tc>
        <w:tc>
          <w:tcPr>
            <w:tcW w:w="5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Наименование работ и затрат</w:t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Ед. изм.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ол.</w:t>
            </w:r>
          </w:p>
        </w:tc>
        <w:tc>
          <w:tcPr>
            <w:tcW w:w="316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Стоимость на единицу, руб.</w:t>
            </w:r>
          </w:p>
        </w:tc>
        <w:tc>
          <w:tcPr>
            <w:tcW w:w="4287" w:type="dxa"/>
            <w:gridSpan w:val="10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Общая сметная стоимость, руб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84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1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сего</w:t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Эксплуат. машин</w:t>
            </w:r>
          </w:p>
        </w:tc>
        <w:tc>
          <w:tcPr>
            <w:tcW w:w="118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Материалы</w:t>
            </w:r>
          </w:p>
        </w:tc>
        <w:tc>
          <w:tcPr>
            <w:tcW w:w="966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сего</w:t>
            </w:r>
          </w:p>
        </w:tc>
        <w:tc>
          <w:tcPr>
            <w:tcW w:w="106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Основной зарплаты</w:t>
            </w:r>
          </w:p>
        </w:tc>
        <w:tc>
          <w:tcPr>
            <w:tcW w:w="1067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Эксплуат. машин</w:t>
            </w:r>
          </w:p>
        </w:tc>
        <w:tc>
          <w:tcPr>
            <w:tcW w:w="1189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Материалы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1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8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Основной зарплаты</w:t>
            </w:r>
          </w:p>
        </w:tc>
        <w:tc>
          <w:tcPr>
            <w:tcW w:w="114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 т.ч. зарплаты</w:t>
            </w:r>
          </w:p>
        </w:tc>
        <w:tc>
          <w:tcPr>
            <w:tcW w:w="118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 т. ч. зарплаты</w:t>
            </w:r>
          </w:p>
        </w:tc>
        <w:tc>
          <w:tcPr>
            <w:tcW w:w="1189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1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1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1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2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3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4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6</w:t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7</w:t>
            </w:r>
          </w:p>
        </w:tc>
        <w:tc>
          <w:tcPr>
            <w:tcW w:w="11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8</w:t>
            </w:r>
          </w:p>
        </w:tc>
        <w:tc>
          <w:tcPr>
            <w:tcW w:w="96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9</w:t>
            </w:r>
          </w:p>
        </w:tc>
        <w:tc>
          <w:tcPr>
            <w:tcW w:w="10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10</w:t>
            </w:r>
          </w:p>
        </w:tc>
        <w:tc>
          <w:tcPr>
            <w:tcW w:w="1067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11</w:t>
            </w:r>
          </w:p>
        </w:tc>
        <w:tc>
          <w:tcPr>
            <w:tcW w:w="11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1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1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ТЕРр67-4-5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 xml:space="preserve">Демонтаж светильников с  люминесцентными лампами                                                                        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шт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8,32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75</w:t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,832</w:t>
            </w:r>
          </w:p>
        </w:tc>
        <w:tc>
          <w:tcPr>
            <w:tcW w:w="1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,557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275</w:t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28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5,57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71</w:t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71</w:t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2</w:t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ТЕРр67-4-4</w:t>
            </w:r>
          </w:p>
        </w:tc>
        <w:tc>
          <w:tcPr>
            <w:tcW w:w="5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 xml:space="preserve">Демонтаж светильников с  лампами накаливания                                                                        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шт.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2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8,92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03</w:t>
            </w:r>
          </w:p>
        </w:tc>
        <w:tc>
          <w:tcPr>
            <w:tcW w:w="11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9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,784</w:t>
            </w:r>
          </w:p>
        </w:tc>
        <w:tc>
          <w:tcPr>
            <w:tcW w:w="10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,578</w:t>
            </w:r>
          </w:p>
        </w:tc>
        <w:tc>
          <w:tcPr>
            <w:tcW w:w="10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206</w:t>
            </w:r>
          </w:p>
        </w:tc>
        <w:tc>
          <w:tcPr>
            <w:tcW w:w="11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152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7,89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27</w:t>
            </w:r>
          </w:p>
        </w:tc>
        <w:tc>
          <w:tcPr>
            <w:tcW w:w="11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54</w:t>
            </w:r>
          </w:p>
        </w:tc>
        <w:tc>
          <w:tcPr>
            <w:tcW w:w="11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182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3</w:t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ТЕРр67-1-1</w:t>
            </w:r>
          </w:p>
        </w:tc>
        <w:tc>
          <w:tcPr>
            <w:tcW w:w="5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 xml:space="preserve">Демонтаж электропроводки                                           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м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5,9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1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9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2,76</w:t>
            </w:r>
          </w:p>
        </w:tc>
        <w:tc>
          <w:tcPr>
            <w:tcW w:w="10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0"/>
                <w:szCs w:val="20"/>
                <w:u w:val="none"/>
              </w:rPr>
              <w:t>12,76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1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5,9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1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1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176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4</w:t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ТЕРр67-4-1</w:t>
            </w:r>
          </w:p>
        </w:tc>
        <w:tc>
          <w:tcPr>
            <w:tcW w:w="5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 xml:space="preserve">Демонтаж выключателей, розеток                                  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шт.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3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6,68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1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9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9,8848</w:t>
            </w:r>
          </w:p>
        </w:tc>
        <w:tc>
          <w:tcPr>
            <w:tcW w:w="10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9,8848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1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126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6,68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1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1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5</w:t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ТЕР46-03-009-4</w:t>
            </w:r>
          </w:p>
        </w:tc>
        <w:tc>
          <w:tcPr>
            <w:tcW w:w="5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 xml:space="preserve">Пробивка отверстий в кирпичных стенах круглых диаметром до 25 мм при толщине стен до 38 см                                         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отв.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4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243,64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46,21</w:t>
            </w:r>
          </w:p>
        </w:tc>
        <w:tc>
          <w:tcPr>
            <w:tcW w:w="11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9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97,456</w:t>
            </w:r>
          </w:p>
        </w:tc>
        <w:tc>
          <w:tcPr>
            <w:tcW w:w="10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98,972</w:t>
            </w:r>
          </w:p>
        </w:tc>
        <w:tc>
          <w:tcPr>
            <w:tcW w:w="10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98,484</w:t>
            </w:r>
          </w:p>
        </w:tc>
        <w:tc>
          <w:tcPr>
            <w:tcW w:w="11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67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97,43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62,76</w:t>
            </w:r>
          </w:p>
        </w:tc>
        <w:tc>
          <w:tcPr>
            <w:tcW w:w="11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5,104</w:t>
            </w:r>
          </w:p>
        </w:tc>
        <w:tc>
          <w:tcPr>
            <w:tcW w:w="11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19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6</w:t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ТЕР46-03-011-3</w:t>
            </w:r>
          </w:p>
        </w:tc>
        <w:tc>
          <w:tcPr>
            <w:tcW w:w="5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 xml:space="preserve">Пробивка  борозд в кирпичных стенах                                      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м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2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71,88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422,23</w:t>
            </w:r>
          </w:p>
        </w:tc>
        <w:tc>
          <w:tcPr>
            <w:tcW w:w="11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9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60,6888</w:t>
            </w:r>
          </w:p>
        </w:tc>
        <w:tc>
          <w:tcPr>
            <w:tcW w:w="10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0,909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69,7798</w:t>
            </w:r>
          </w:p>
        </w:tc>
        <w:tc>
          <w:tcPr>
            <w:tcW w:w="11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7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49,6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2,6</w:t>
            </w:r>
          </w:p>
        </w:tc>
        <w:tc>
          <w:tcPr>
            <w:tcW w:w="11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4,076</w:t>
            </w:r>
          </w:p>
        </w:tc>
        <w:tc>
          <w:tcPr>
            <w:tcW w:w="11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615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u w:val="none"/>
              </w:rPr>
            </w:pPr>
            <w:r>
              <w:rPr>
                <w:b/>
                <w:bCs/>
                <w:i w:val="false"/>
                <w:u w:val="none"/>
              </w:rPr>
              <w:t>Электромонтажные работы (ГЭСНм-2001-08)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 xml:space="preserve">№ </w:t>
            </w:r>
            <w:r>
              <w:rPr>
                <w:i w:val="false"/>
                <w:sz w:val="18"/>
                <w:szCs w:val="18"/>
                <w:u w:val="none"/>
              </w:rPr>
              <w:t>п/п</w:t>
            </w:r>
          </w:p>
        </w:tc>
        <w:tc>
          <w:tcPr>
            <w:tcW w:w="116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Шифр и № позиции норматива</w:t>
            </w:r>
          </w:p>
        </w:tc>
        <w:tc>
          <w:tcPr>
            <w:tcW w:w="5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Наименование работ и затрат</w:t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Ед. изм.</w:t>
            </w:r>
          </w:p>
        </w:tc>
        <w:tc>
          <w:tcPr>
            <w:tcW w:w="398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оличество</w:t>
            </w:r>
          </w:p>
        </w:tc>
        <w:tc>
          <w:tcPr>
            <w:tcW w:w="4287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Сметная стоимость (руб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1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398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4287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1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6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на единицу измерения</w:t>
            </w:r>
          </w:p>
        </w:tc>
        <w:tc>
          <w:tcPr>
            <w:tcW w:w="232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общее</w:t>
            </w:r>
          </w:p>
        </w:tc>
        <w:tc>
          <w:tcPr>
            <w:tcW w:w="265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единицы</w:t>
            </w:r>
          </w:p>
        </w:tc>
        <w:tc>
          <w:tcPr>
            <w:tcW w:w="162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общая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1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232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265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62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/>
                <w:bCs/>
                <w:i w:val="false"/>
                <w:sz w:val="18"/>
                <w:szCs w:val="18"/>
                <w:u w:val="none"/>
              </w:rPr>
              <w:t>1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08-02-409-1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Трубы винипластовые по установленным конструкциям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/>
                <w:bCs/>
                <w:i w:val="false"/>
                <w:sz w:val="18"/>
                <w:szCs w:val="18"/>
                <w:u w:val="none"/>
              </w:rPr>
              <w:t>100м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0,40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39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Затраты труда рабочих-монтажников (ср. разр. раб-3,8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чел.-час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3,8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,52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1,36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86,7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чел.-час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6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,4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0"/>
                <w:szCs w:val="20"/>
                <w:u w:val="none"/>
              </w:rPr>
              <w:t>60,47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64,4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аш.-час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1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44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4,65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,1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аш.-час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1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44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5,53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,0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Подъемники гидравл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аш.-час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5,8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0"/>
                <w:szCs w:val="20"/>
                <w:u w:val="none"/>
              </w:rPr>
              <w:t>6,32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1,14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36,1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Установки для сварки ручной дугово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аш.-час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7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08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,1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,5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Перфораторы электр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аш.-час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,84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936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08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,8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63,6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00-907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Патруб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0 шт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8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72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59,14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02,5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00--906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тулки изолирующ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8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,2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32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6,7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00-903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Скоб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0 шт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,7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68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2,26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54,4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00-903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Заглуш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0 шт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4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1,89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6,7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1-0813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Проволока стальна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т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021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0084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9956,8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3,5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1-192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Электроды диаметром 4 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г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96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384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8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8,4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3-904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лей БМК-5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г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2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8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4,75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,9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1-9109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Дюбели для пристрелки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0 шт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,4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,36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2,8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1-9100</w:t>
            </w:r>
          </w:p>
        </w:tc>
        <w:tc>
          <w:tcPr>
            <w:tcW w:w="5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Патроны для пристрелки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0 шт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,4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,36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2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4,3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Итого материалов: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55,6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Труба ПВХ гофрированная D16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0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,2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28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/>
                <w:bCs/>
                <w:i w:val="false"/>
                <w:sz w:val="18"/>
                <w:szCs w:val="18"/>
                <w:u w:val="none"/>
              </w:rPr>
              <w:t>2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08-02-412-3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Затягивание проводов в проложенные трубы  сумм. сечением до 16 мм2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/>
                <w:bCs/>
                <w:i w:val="false"/>
                <w:sz w:val="18"/>
                <w:szCs w:val="18"/>
                <w:u w:val="none"/>
              </w:rPr>
              <w:t>100м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0,40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Затраты труда рабочих-монтажников (ср. разр. раб-3,8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чел.-час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,86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,144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1,36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93,7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чел.-час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8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32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0,47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3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аш.-час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4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16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4,65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5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аш.-час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4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16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5,53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8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,4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1-176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Тальк молотый сорт 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т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0105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0042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623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9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00--906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тулки изолирующ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2,2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,88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32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,3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44-0089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Лента липкая изоляционна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г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32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28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3,53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2,2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00-904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Сжимы ответвитель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00 шт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31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24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840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28,1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00-914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Гильзы соединитель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00 шт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5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2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086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41,7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00-905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олпачки изолирующ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0 шт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8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32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7,7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2,0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00-95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Бирки маркировоч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00 шт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02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008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91,6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2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1-9852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раска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г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2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08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5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2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Итого материалов: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17,8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Провод ПУНП 3*2,5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0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1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4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/>
                <w:bCs/>
                <w:i w:val="false"/>
                <w:sz w:val="18"/>
                <w:szCs w:val="18"/>
                <w:u w:val="none"/>
              </w:rPr>
              <w:t>3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08-02-412-9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Затягивание проводов в проложенные трубы (провод каждый последующий сумм. сечением до 6 мм2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/>
                <w:bCs/>
                <w:i w:val="false"/>
                <w:sz w:val="18"/>
                <w:szCs w:val="18"/>
                <w:u w:val="none"/>
              </w:rPr>
              <w:t>100м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0,60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Затраты труда рабочих-монтажников (ср. разр. раб-3,8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чел.-час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29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374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1,36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4,6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чел.-час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2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12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0,47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8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аш.-час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1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06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4,65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9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аш.-час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1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06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5,53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6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6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1-176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Тальк молотый сорт 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т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006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0036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623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6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00--906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тулки изолирующ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2,2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,32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32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6,9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44-0089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Лента липкая изоляционна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г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6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96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3,53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6,6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00-904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Сжимы ответвитель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00 шт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31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86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840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42,2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00-95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Бирки маркировоч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00 шт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02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012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91,6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3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1-9852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раска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г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2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12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5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3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Итого материалов: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78,2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Провод ПУНП 3*1,5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0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2,6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56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/>
                <w:bCs/>
                <w:i w:val="false"/>
                <w:sz w:val="18"/>
                <w:szCs w:val="18"/>
                <w:u w:val="none"/>
              </w:rPr>
              <w:t>4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08-02-472-10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Заземляющие проводники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/>
                <w:bCs/>
                <w:i w:val="false"/>
                <w:sz w:val="18"/>
                <w:szCs w:val="18"/>
                <w:u w:val="none"/>
              </w:rPr>
              <w:t>100м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0,10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Затраты труда рабочих-монтажников (ср. разр. раб-3,8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чел.-час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6,6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,66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1,36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87,2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чел.-час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6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06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0,47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4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аш.-час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3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03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4,65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4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аш.-час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3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03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5,53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3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Дрели электр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аш.-час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2,8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768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95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0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00-903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Скоб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0 шт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0,4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04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2,26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69,8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1-9103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Дюбели распор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00 шт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04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204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00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0,8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00-906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Наконечники кабель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04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204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5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,0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Итого материалов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13,6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Провод ПВ1 (1*4)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2,7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27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/>
                <w:bCs/>
                <w:i w:val="false"/>
                <w:sz w:val="18"/>
                <w:szCs w:val="18"/>
                <w:u w:val="none"/>
              </w:rPr>
              <w:t>5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08-03-574-1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Разводка по устройствам и подключение жил кабелей или проводов.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/>
                <w:bCs/>
                <w:i w:val="false"/>
                <w:sz w:val="18"/>
                <w:szCs w:val="18"/>
                <w:u w:val="none"/>
              </w:rPr>
              <w:t>100 жил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2,18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Затраты труда рабочих-монтажников (ср. разр. раб-4,2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чел.-час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6,8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6,624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4,19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381,5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чел.-час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2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436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0,47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,1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аш.-час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1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218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4,65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,5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аш.-час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1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218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5,53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5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,0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00-906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Наконечники кабель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2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22,36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5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335,4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44-0089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Лента липкая изоляционна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г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2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436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3,53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5,6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1-196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Шпагат бумажны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г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2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436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2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8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00--9619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Нитки швей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г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1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218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4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7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1-050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Лаки канифоль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г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001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00218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6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42-9033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азелин технически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г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218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4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,2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00-9623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Лента К22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00 м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218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20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6,1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00-910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нопки монтажные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000 шт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218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40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0,5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00-9502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Бирки-оконцеватели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00 шт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02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2236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8,02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6,7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22-0077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Припои оловянно-свинцовые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г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8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744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3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0,1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Итого материалов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612,5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765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/>
                <w:bCs/>
                <w:i w:val="false"/>
                <w:sz w:val="18"/>
                <w:szCs w:val="18"/>
                <w:u w:val="none"/>
              </w:rPr>
              <w:t>6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08-03-545-1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Коробка (ящик) с зажимами для кабелей и проводов сечением до 6 мм2, устанавливаемая на конструкции на стене или колонне, количество зажимов до 1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/>
                <w:bCs/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34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Затраты труда рабочих-монтажников (ср. разр. раб-3,8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чел.-час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,31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2,54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1,36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936,0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чел.-час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02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68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0,47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,9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аш.-час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02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68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4,65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,9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аш.-час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02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68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5,53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,8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Дрели электр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аш.-час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4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36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95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,1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Установки для сварки ручной дугово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аш.-час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25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,5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,1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2,6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4,5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00-95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Бирки маркировоч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00 шт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31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054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91,6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07,3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44-0089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Лента липкая изоляционна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г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4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36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3,53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36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1-196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Шпагат бумажны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г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04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36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2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,7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00--9619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Нитки швей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г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02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68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4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3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1-976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Лак электроизоляционны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г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2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68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6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4,4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42-9033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азелин технически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г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2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68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4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6,3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1-9852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раска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г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3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02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5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0"/>
                <w:szCs w:val="20"/>
                <w:u w:val="none"/>
              </w:rPr>
              <w:t>25,5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00-9502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Бирки оконцевател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00 шт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2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,8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8,02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26,5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1-1977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Болты строительные с гайками и шайбами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г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49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666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1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4,9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01-9408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онструкции стальные решетчатые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т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02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68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8000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224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1-192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Электроды диаметром 4 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г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7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38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8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4,2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1-9103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Дюбели распор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00 шт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14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476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00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5,2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00-9081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Перемычки гибкие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4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5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1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1-9109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Дюбели для пристрелк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0 шт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22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1,48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31,8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1-9100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Патроны для пристрелки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0 шт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22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1,48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2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97,7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Итого материалов: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752,2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Коробка   85*85 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4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4,5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33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/>
                <w:bCs/>
                <w:i w:val="false"/>
                <w:sz w:val="18"/>
                <w:szCs w:val="18"/>
                <w:u w:val="none"/>
              </w:rPr>
              <w:t>7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08-03-591-3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Выключатель электрический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/>
                <w:bCs/>
                <w:i w:val="false"/>
                <w:sz w:val="18"/>
                <w:szCs w:val="18"/>
                <w:u w:val="none"/>
              </w:rPr>
              <w:t>100 шт.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0,73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Затраты труда рабочих-монтажников (ср. разр. раб-4,2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чел.-час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6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5,48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4,19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607,7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чел.-час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2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46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0,47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,5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аш.-час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73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4,65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,8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аш.-час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73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5,53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,3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Установки для сварки ручной дугово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аш.-час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,64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,3872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,1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2,9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3,0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1-1755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Сталь полосовая Ст3сп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т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14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1022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4250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45,6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1-9109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Дюбели для пристрел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0 шт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,76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,1248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7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1-178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Лак битумный БТ-1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т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027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01971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1735,18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2,8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1-1977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Болты строительные с гайками и шайбам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г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,54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5842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1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4,2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1-192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Электроды диаметром 4 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г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24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1752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8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8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1-9109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Патроны для пристрел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0 шт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,76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,1248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2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5,5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Итого материалов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86,0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Выключатель электрический 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3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8,2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058,6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/>
                <w:bCs/>
                <w:i w:val="false"/>
                <w:sz w:val="18"/>
                <w:szCs w:val="18"/>
                <w:u w:val="none"/>
              </w:rPr>
              <w:t>8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08-03-594-7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Светильники с люминесцентными лампами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/>
                <w:bCs/>
                <w:i w:val="false"/>
                <w:sz w:val="18"/>
                <w:szCs w:val="18"/>
                <w:u w:val="none"/>
              </w:rPr>
              <w:t>100 шт.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2,73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Затраты труда рабочих-монтажников (ср. разр. раб-4,2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чел.-час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48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04,04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4,19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0"/>
                <w:szCs w:val="20"/>
                <w:u w:val="none"/>
              </w:rPr>
              <w:t>26273,9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чел.-час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3,8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4,174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0,47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2638,7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аш.-час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74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,4802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4,65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208,6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аш.-час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74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0"/>
                <w:szCs w:val="20"/>
                <w:u w:val="none"/>
              </w:rPr>
              <w:t>7,4802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5,53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57,5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Подъемники гидравл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аш.-час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8,3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59,159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1,14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947,4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013,6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00-926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Трубка полихлорвинилова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г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,09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,4357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0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06,1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00-9129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Розетка потолочна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00 шт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04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,5692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06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47,2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1-0219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Гипсовые вяжущ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т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0315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085995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810,42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4,1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00-9109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рю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04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56,92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670,7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Итого материалов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348,3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Светильники ЛПО 50-2*40 (Феникс-2)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45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40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330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Светильники TL2*36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2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50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430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Светильники аварийного осв-я с АКБ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80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28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Лампа люминесцентная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34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3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2282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Стартер СК-22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34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,5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869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/>
                <w:bCs/>
                <w:i w:val="false"/>
                <w:sz w:val="18"/>
                <w:szCs w:val="18"/>
                <w:u w:val="none"/>
              </w:rPr>
              <w:t>9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08-02-396-20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Монтаж короба по стенам и потолкам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/>
                <w:bCs/>
                <w:i w:val="false"/>
                <w:sz w:val="18"/>
                <w:szCs w:val="18"/>
                <w:u w:val="none"/>
              </w:rPr>
              <w:t>100м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8,50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Затраты труда рабочих-монтажников (ср. разр. раб-3,8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чел.-час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5,99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5,915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1,36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376,7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Затраты труда машинистов (средний разряд работы-5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чел.-час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28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38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0,47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2,7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аш.-час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4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19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5,53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6,4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Подъемники мач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аш.-час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41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1985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1,14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4,7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Дрели электр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аш.-час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66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4,11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95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3,0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14,2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1-910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Дюбели монтаж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0 шт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0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0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6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1-148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Шуруп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т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01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085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0000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4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Итого материалов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0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абель-канал 16*16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50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,8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78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абель-канал 100*4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24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Перегородка для кабель-канала 100*4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6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оробка ответвительная 85*85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2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4,6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87,2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олодка клеммная д.1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0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4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/>
                <w:bCs/>
                <w:i w:val="false"/>
                <w:sz w:val="18"/>
                <w:szCs w:val="18"/>
                <w:u w:val="none"/>
              </w:rPr>
              <w:t>10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08-02-399-1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Прокладка проводов в коробах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/>
                <w:bCs/>
                <w:i w:val="false"/>
                <w:sz w:val="18"/>
                <w:szCs w:val="18"/>
                <w:u w:val="none"/>
              </w:rPr>
              <w:t>100м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18,50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Затраты труда рабочих-монтажников (ср. разр. раб-3,8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чел.-час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,52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5,12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1,36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013,4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Затраты труда машинистов (средний разряд работы-5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чел.-час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58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9,23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0,47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121,0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аш.-час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1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85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4,65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9,8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аш.-час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1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85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5,53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1,2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Подъемники гидравл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аш.-час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56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8,86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1,14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78,4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29,5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00-9623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Лента К22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00 м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5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925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20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1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00-910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нопки монтажные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000 шт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2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37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40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1,8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44-0089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Лента липкая изоляционна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г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32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,92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3,53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27,3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00-95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Бирки маркировоч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00 шт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5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925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91,6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69,7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00-982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Сжим соединительны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00 шт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85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840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404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00-9719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Полоски для крепления провод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00 шт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26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,81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2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53,9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1-9852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раска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г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5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925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5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3,1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Итого материалов: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040,8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Провод ПУНП 3*1,5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50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2,6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205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абель ВВГ 5*2,5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1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10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/>
                <w:bCs/>
                <w:i w:val="false"/>
                <w:sz w:val="18"/>
                <w:szCs w:val="18"/>
                <w:u w:val="none"/>
              </w:rPr>
              <w:t>11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08-03-526-1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Выключатели установочные автоматические (автоматы) на ток до 25 А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/>
                <w:bCs/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26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Затраты труда рабочих-монтажников (ср. разр. раб-3,9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чел.-час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56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0,56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1,99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530,4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чел.-час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04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04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0,47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,5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аш.-час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02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52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4,65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,4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аш.-час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02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52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5,53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,9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Дрели электр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аш.-час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4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04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95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4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Прессы гидравл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аш.-час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Установки для сварки ручной дугово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аш.-час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3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,38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,1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2,8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9,6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00-95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Бирки маркировоч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00 шт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2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52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91,6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51,6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44-0089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Лента липкая изоляционна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г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12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312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3,53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4,1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1-196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Шпагат бумажны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г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01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26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2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0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00--9619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Нитки швей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г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01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26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4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8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1-976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Лак электроизоляционны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г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06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56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6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,6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42-9033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азелин технически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г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06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56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4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,7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1-9852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раска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г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36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936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5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3,4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00-9062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Наконечники кабельные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,1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58,6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5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379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1-1977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Болты строительные с гайками и шайбами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г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49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274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1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6,7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01-9408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онструкции стальные решетчатые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т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01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26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8000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68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1-192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Электроды диаметром 4 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г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7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82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8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7,3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1-9103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Дюбели распор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00 шт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14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364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00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2,8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00-9081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Перемычки гибкие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6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5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9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1-9109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Дюбели для пристрелк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0 шт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22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1,72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53,7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1-9100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Патроны для пристрелки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0 шт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22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1,72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2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80,6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Итого материалов: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298,8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ыключатель автоматический однополюсный ВА47-2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6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6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76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/>
                <w:bCs/>
                <w:i w:val="false"/>
                <w:sz w:val="18"/>
                <w:szCs w:val="18"/>
                <w:u w:val="none"/>
              </w:rPr>
              <w:t>12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08-03-573-4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 xml:space="preserve">Пульт (шкаф) управления навесной, высота, ширина и глубина, мм, до 600*600*350   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/>
                <w:bCs/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1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Затраты труда рабочих-монтажников (ср. разр. раб-4,2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чел.-час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37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37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4,19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54,1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Затраты труда машинистов (средний разряд работы-5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чел.-час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36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36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0,47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6,1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аш.-час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7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7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4,65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,3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аш.-час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7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7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5,53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,0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омпрессоры передвиж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аш.-час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22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22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0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3,7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Молотки бурильные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аш.-час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22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22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9,39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,0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Установки для сварки ручной дугово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аш.-час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71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71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,1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,9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3,0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1-192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Электроды диаметром 4 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г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8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,8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1-1977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Болты строительные с гайками и шайбами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г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1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1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1-9852</w:t>
            </w:r>
          </w:p>
        </w:tc>
        <w:tc>
          <w:tcPr>
            <w:tcW w:w="5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раска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г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2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2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5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5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Итого материалов: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,4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Щит электрический ЩРН -12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28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28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Шина РЕ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2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2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Шина N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4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4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Заглушка на 12 модулей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4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4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82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/>
                <w:bCs/>
                <w:i w:val="false"/>
                <w:sz w:val="18"/>
                <w:szCs w:val="18"/>
                <w:u w:val="none"/>
              </w:rPr>
              <w:t>13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08-03-593-6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Светильник потолочный или настенный с креплением винтами для помещений с нормальными условиями среды одноламповый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/>
                <w:bCs/>
                <w:i w:val="false"/>
                <w:sz w:val="18"/>
                <w:szCs w:val="18"/>
                <w:u w:val="none"/>
              </w:rPr>
              <w:t>100 шт.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0,04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Затраты труда рабочих-монтажников (ср. разр. раб-4,2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чел.-час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8,3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,532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4,19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29,6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чел.-час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5,1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804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0,47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0,9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аш.-час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36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544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4,65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,7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аш.-час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36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544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5,53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,2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Подъемники гидравл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аш.-час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2,4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696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1,14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3,3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Дрели электр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аш.-час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5,6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024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95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4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0,8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44-0089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Лента липкая изоляционна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г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31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124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3,53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1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00-9129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Розетка потолочна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00 шт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02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408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06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,4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00-904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Сжимы ответвитель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00 шт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04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816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25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7,3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1-0115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инты с полукруглой головко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т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0306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001224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0000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4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1-9103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Дюбели распор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00 шт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,08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632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00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2,6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Итого материалов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2,9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Светильник НББ02-25 (Выход)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7,2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48,8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Лампа ЛОН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,5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8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/>
                <w:bCs/>
                <w:i w:val="false"/>
                <w:sz w:val="18"/>
                <w:szCs w:val="18"/>
                <w:u w:val="none"/>
              </w:rPr>
              <w:t>14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08-03-573-4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 xml:space="preserve">Пульт (шкаф) управления навесной, высота, ширина и глубина, мм, до 600*600*350 (демонтаж)  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/>
                <w:bCs/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2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*0,4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Затраты труда рабочих-монтажников (ср. разр. раб-4,2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чел.-час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37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,74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4,19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23,2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*0,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Затраты труда машинистов (средний разряд работы-5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чел.-час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36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72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0,47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0,9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*0,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аш.-час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7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4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4,65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,0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*0,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аш.-час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7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4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5,53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,4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*0,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омпрессоры передвиж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аш.-час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22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44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0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9,0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*0,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Молотки бурильные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аш.-час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22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44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9,39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,4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*0,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Установки для сварки ручной дугово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аш.-час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71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42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,1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,5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0,4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/>
                <w:bCs/>
                <w:i w:val="false"/>
                <w:sz w:val="18"/>
                <w:szCs w:val="18"/>
                <w:u w:val="none"/>
              </w:rPr>
              <w:t>15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08-02-396-20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Демонтаж короба по стенам и потолкам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/>
                <w:bCs/>
                <w:i w:val="false"/>
                <w:sz w:val="18"/>
                <w:szCs w:val="18"/>
                <w:u w:val="none"/>
              </w:rPr>
              <w:t>100м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0,80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*0,4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Затраты труда рабочих-монтажников (ср. разр. раб-3,8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чел.-час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5,99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2,792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1,36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15,3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*0,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Затраты труда машинистов (средний разряд работы-5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чел.-час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28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224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0,47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,5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*0,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аш.-час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4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12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5,53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,1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*0,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Подъемники мач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аш.-час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41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128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1,14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6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=1,2*0,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Дрели электр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аш.-час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66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328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95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2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,0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615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u w:val="none"/>
              </w:rPr>
            </w:pPr>
            <w:r>
              <w:rPr>
                <w:b/>
                <w:bCs/>
                <w:i w:val="false"/>
                <w:u w:val="none"/>
              </w:rPr>
              <w:t>Испытания и измерения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 xml:space="preserve">№ </w:t>
            </w:r>
            <w:r>
              <w:rPr>
                <w:i w:val="false"/>
                <w:sz w:val="18"/>
                <w:szCs w:val="18"/>
                <w:u w:val="none"/>
              </w:rPr>
              <w:t>п/п</w:t>
            </w:r>
          </w:p>
        </w:tc>
        <w:tc>
          <w:tcPr>
            <w:tcW w:w="116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Шифр и № позиции норматива</w:t>
            </w:r>
          </w:p>
        </w:tc>
        <w:tc>
          <w:tcPr>
            <w:tcW w:w="5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Наименование работ и затрат</w:t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Ед. изм.</w:t>
            </w:r>
          </w:p>
        </w:tc>
        <w:tc>
          <w:tcPr>
            <w:tcW w:w="3989" w:type="dxa"/>
            <w:gridSpan w:val="8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оличество</w:t>
            </w:r>
          </w:p>
        </w:tc>
        <w:tc>
          <w:tcPr>
            <w:tcW w:w="4287" w:type="dxa"/>
            <w:gridSpan w:val="10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Общая стоимость (руб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1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6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на единицу измерения</w:t>
            </w:r>
          </w:p>
        </w:tc>
        <w:tc>
          <w:tcPr>
            <w:tcW w:w="232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общее</w:t>
            </w:r>
          </w:p>
        </w:tc>
        <w:tc>
          <w:tcPr>
            <w:tcW w:w="265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единицы</w:t>
            </w:r>
          </w:p>
        </w:tc>
        <w:tc>
          <w:tcPr>
            <w:tcW w:w="162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общая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1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232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265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62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4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</w:t>
            </w:r>
          </w:p>
        </w:tc>
        <w:tc>
          <w:tcPr>
            <w:tcW w:w="11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ГЭСНп-2001  1-11-028-1</w:t>
            </w:r>
          </w:p>
        </w:tc>
        <w:tc>
          <w:tcPr>
            <w:tcW w:w="52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Измерение сопротивления изоляции мегаомметром 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 линия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6</w:t>
            </w:r>
          </w:p>
        </w:tc>
        <w:tc>
          <w:tcPr>
            <w:tcW w:w="265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0,68</w:t>
            </w:r>
          </w:p>
        </w:tc>
        <w:tc>
          <w:tcPr>
            <w:tcW w:w="162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82,086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1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Затраты труда пусконаладочного персонала К=1,2   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чел-час</w:t>
            </w:r>
          </w:p>
        </w:tc>
        <w:tc>
          <w:tcPr>
            <w:tcW w:w="16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4</w:t>
            </w:r>
          </w:p>
        </w:tc>
        <w:tc>
          <w:tcPr>
            <w:tcW w:w="232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,4</w:t>
            </w:r>
          </w:p>
        </w:tc>
        <w:tc>
          <w:tcPr>
            <w:tcW w:w="265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62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2</w:t>
            </w:r>
          </w:p>
        </w:tc>
        <w:tc>
          <w:tcPr>
            <w:tcW w:w="11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ГЭСНп-2001  1-11-011-1</w:t>
            </w:r>
          </w:p>
        </w:tc>
        <w:tc>
          <w:tcPr>
            <w:tcW w:w="52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Измерение цепи между заземлителями и заземленными элементами 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00 точек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2</w:t>
            </w:r>
          </w:p>
        </w:tc>
        <w:tc>
          <w:tcPr>
            <w:tcW w:w="265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0,68</w:t>
            </w:r>
          </w:p>
        </w:tc>
        <w:tc>
          <w:tcPr>
            <w:tcW w:w="162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985,523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1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Затраты труда пусконаладочного персонала К=1,2   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чел-час</w:t>
            </w:r>
          </w:p>
        </w:tc>
        <w:tc>
          <w:tcPr>
            <w:tcW w:w="16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6</w:t>
            </w:r>
          </w:p>
        </w:tc>
        <w:tc>
          <w:tcPr>
            <w:tcW w:w="232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5,2</w:t>
            </w:r>
          </w:p>
        </w:tc>
        <w:tc>
          <w:tcPr>
            <w:tcW w:w="265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62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3</w:t>
            </w:r>
          </w:p>
        </w:tc>
        <w:tc>
          <w:tcPr>
            <w:tcW w:w="11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ГЭСНп-2001  1-11-013-1</w:t>
            </w:r>
          </w:p>
        </w:tc>
        <w:tc>
          <w:tcPr>
            <w:tcW w:w="52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Измерение полного сопротивления цепи фаза-нуль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 токопр.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4</w:t>
            </w:r>
          </w:p>
        </w:tc>
        <w:tc>
          <w:tcPr>
            <w:tcW w:w="265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0,68</w:t>
            </w:r>
          </w:p>
        </w:tc>
        <w:tc>
          <w:tcPr>
            <w:tcW w:w="162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325,61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1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Затраты труда пусконаладочного персонала К=1,2   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чел-час</w:t>
            </w:r>
          </w:p>
        </w:tc>
        <w:tc>
          <w:tcPr>
            <w:tcW w:w="16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5</w:t>
            </w:r>
          </w:p>
        </w:tc>
        <w:tc>
          <w:tcPr>
            <w:tcW w:w="232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1</w:t>
            </w:r>
          </w:p>
        </w:tc>
        <w:tc>
          <w:tcPr>
            <w:tcW w:w="265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62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4</w:t>
            </w:r>
          </w:p>
        </w:tc>
        <w:tc>
          <w:tcPr>
            <w:tcW w:w="11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ГЭСНп-2001  1-11-023-1</w:t>
            </w:r>
          </w:p>
        </w:tc>
        <w:tc>
          <w:tcPr>
            <w:tcW w:w="52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Снятие характеристик выключателя автоматического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 ед.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6</w:t>
            </w:r>
          </w:p>
        </w:tc>
        <w:tc>
          <w:tcPr>
            <w:tcW w:w="265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0,68</w:t>
            </w:r>
          </w:p>
        </w:tc>
        <w:tc>
          <w:tcPr>
            <w:tcW w:w="162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410,43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1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Затраты труда пусконаладочного персонала К=1,2   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чел-час</w:t>
            </w:r>
          </w:p>
        </w:tc>
        <w:tc>
          <w:tcPr>
            <w:tcW w:w="16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</w:t>
            </w:r>
          </w:p>
        </w:tc>
        <w:tc>
          <w:tcPr>
            <w:tcW w:w="232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2</w:t>
            </w:r>
          </w:p>
        </w:tc>
        <w:tc>
          <w:tcPr>
            <w:tcW w:w="265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62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5</w:t>
            </w:r>
          </w:p>
        </w:tc>
        <w:tc>
          <w:tcPr>
            <w:tcW w:w="11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ГЭСНп-2001  1-11-023-2</w:t>
            </w:r>
          </w:p>
        </w:tc>
        <w:tc>
          <w:tcPr>
            <w:tcW w:w="52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Снятие характеристик УЗО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 ед.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329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0</w:t>
            </w:r>
          </w:p>
        </w:tc>
        <w:tc>
          <w:tcPr>
            <w:tcW w:w="265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0,68</w:t>
            </w:r>
          </w:p>
        </w:tc>
        <w:tc>
          <w:tcPr>
            <w:tcW w:w="162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088,9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1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Затраты труда пусконаладочного персонала К=1,2   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чел-час</w:t>
            </w:r>
          </w:p>
        </w:tc>
        <w:tc>
          <w:tcPr>
            <w:tcW w:w="16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</w:t>
            </w:r>
          </w:p>
        </w:tc>
        <w:tc>
          <w:tcPr>
            <w:tcW w:w="232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0</w:t>
            </w:r>
          </w:p>
        </w:tc>
        <w:tc>
          <w:tcPr>
            <w:tcW w:w="265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62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186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Наименование и значение множителей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Значение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Прямые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1869" w:type="dxa"/>
            <w:gridSpan w:val="1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ОТ машинистов (ТЕРр 67-Электромонтажные работы)</w:t>
            </w:r>
          </w:p>
        </w:tc>
        <w:tc>
          <w:tcPr>
            <w:tcW w:w="2659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6,79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0,8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1869" w:type="dxa"/>
            <w:gridSpan w:val="1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ОТ машинистов (ГЭСНм 08-Электромонтажные работы)</w:t>
            </w:r>
          </w:p>
        </w:tc>
        <w:tc>
          <w:tcPr>
            <w:tcW w:w="265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1</w:t>
            </w:r>
          </w:p>
        </w:tc>
        <w:tc>
          <w:tcPr>
            <w:tcW w:w="162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15611,2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1869" w:type="dxa"/>
            <w:gridSpan w:val="1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ОТ машинистов (ТЕР 46-Работы по реконструкции зданий и сооружений)</w:t>
            </w:r>
          </w:p>
        </w:tc>
        <w:tc>
          <w:tcPr>
            <w:tcW w:w="265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6,79</w:t>
            </w:r>
          </w:p>
        </w:tc>
        <w:tc>
          <w:tcPr>
            <w:tcW w:w="162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605,5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1869" w:type="dxa"/>
            <w:gridSpan w:val="1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ОТ рабочих (ТЕРр 67-Электромонтажные работы)</w:t>
            </w:r>
          </w:p>
        </w:tc>
        <w:tc>
          <w:tcPr>
            <w:tcW w:w="265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6,79</w:t>
            </w:r>
          </w:p>
        </w:tc>
        <w:tc>
          <w:tcPr>
            <w:tcW w:w="162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596,0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1869" w:type="dxa"/>
            <w:gridSpan w:val="1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ОТ рабочих (ГЭСНм 08-Электромонтажные работы)</w:t>
            </w:r>
          </w:p>
        </w:tc>
        <w:tc>
          <w:tcPr>
            <w:tcW w:w="265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1</w:t>
            </w:r>
          </w:p>
        </w:tc>
        <w:tc>
          <w:tcPr>
            <w:tcW w:w="162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56094,8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1869" w:type="dxa"/>
            <w:gridSpan w:val="1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ОТ рабочих (ТЕР 46-Работы по реконструкции зданий и сооружений)</w:t>
            </w:r>
          </w:p>
        </w:tc>
        <w:tc>
          <w:tcPr>
            <w:tcW w:w="265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6,79</w:t>
            </w:r>
          </w:p>
        </w:tc>
        <w:tc>
          <w:tcPr>
            <w:tcW w:w="162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1968,2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1869" w:type="dxa"/>
            <w:gridSpan w:val="1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ОТ пусконаладочного персонала (ГЭСНп-2001-01)</w:t>
            </w:r>
          </w:p>
        </w:tc>
        <w:tc>
          <w:tcPr>
            <w:tcW w:w="265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0,8</w:t>
            </w:r>
          </w:p>
        </w:tc>
        <w:tc>
          <w:tcPr>
            <w:tcW w:w="162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14154,0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1869" w:type="dxa"/>
            <w:gridSpan w:val="1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Машины и механизмы (ТЕР)</w:t>
            </w:r>
          </w:p>
        </w:tc>
        <w:tc>
          <w:tcPr>
            <w:tcW w:w="265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3,19</w:t>
            </w:r>
          </w:p>
        </w:tc>
        <w:tc>
          <w:tcPr>
            <w:tcW w:w="162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3409,3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1869" w:type="dxa"/>
            <w:gridSpan w:val="1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Машины и механизмы (ГЭСНм)</w:t>
            </w:r>
          </w:p>
        </w:tc>
        <w:tc>
          <w:tcPr>
            <w:tcW w:w="265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3,19</w:t>
            </w:r>
          </w:p>
        </w:tc>
        <w:tc>
          <w:tcPr>
            <w:tcW w:w="162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32039,6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1869" w:type="dxa"/>
            <w:gridSpan w:val="1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 xml:space="preserve">Итого машины и механизмы </w:t>
            </w:r>
          </w:p>
        </w:tc>
        <w:tc>
          <w:tcPr>
            <w:tcW w:w="265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62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35448,9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1869" w:type="dxa"/>
            <w:gridSpan w:val="1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Материалы (ТЕР)</w:t>
            </w:r>
          </w:p>
        </w:tc>
        <w:tc>
          <w:tcPr>
            <w:tcW w:w="265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3,93</w:t>
            </w:r>
          </w:p>
        </w:tc>
        <w:tc>
          <w:tcPr>
            <w:tcW w:w="162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1869" w:type="dxa"/>
            <w:gridSpan w:val="1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Материалы (ГЭСНм)</w:t>
            </w:r>
          </w:p>
        </w:tc>
        <w:tc>
          <w:tcPr>
            <w:tcW w:w="265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1</w:t>
            </w:r>
          </w:p>
        </w:tc>
        <w:tc>
          <w:tcPr>
            <w:tcW w:w="162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24324,5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1869" w:type="dxa"/>
            <w:gridSpan w:val="1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Итого поматериалам</w:t>
            </w:r>
          </w:p>
        </w:tc>
        <w:tc>
          <w:tcPr>
            <w:tcW w:w="265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62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24324,5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1869" w:type="dxa"/>
            <w:gridSpan w:val="1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Итого по неучтенным материалам</w:t>
            </w:r>
          </w:p>
        </w:tc>
        <w:tc>
          <w:tcPr>
            <w:tcW w:w="265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62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153201,6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1869" w:type="dxa"/>
            <w:gridSpan w:val="1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ТЗР</w:t>
            </w:r>
          </w:p>
        </w:tc>
        <w:tc>
          <w:tcPr>
            <w:tcW w:w="265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5%</w:t>
            </w:r>
          </w:p>
        </w:tc>
        <w:tc>
          <w:tcPr>
            <w:tcW w:w="162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7660,0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1869" w:type="dxa"/>
            <w:gridSpan w:val="1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Итого</w:t>
            </w:r>
          </w:p>
        </w:tc>
        <w:tc>
          <w:tcPr>
            <w:tcW w:w="265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62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293448,4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1869" w:type="dxa"/>
            <w:gridSpan w:val="1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Накладные расходы (ТЕРр67-Электромонтажные работы)</w:t>
            </w:r>
          </w:p>
        </w:tc>
        <w:tc>
          <w:tcPr>
            <w:tcW w:w="265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85%*0,94</w:t>
            </w:r>
          </w:p>
        </w:tc>
        <w:tc>
          <w:tcPr>
            <w:tcW w:w="162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476,9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1869" w:type="dxa"/>
            <w:gridSpan w:val="1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Сметная прибыль (ТЕРр67-Электромонтажные работы)</w:t>
            </w:r>
          </w:p>
        </w:tc>
        <w:tc>
          <w:tcPr>
            <w:tcW w:w="265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65%</w:t>
            </w:r>
          </w:p>
        </w:tc>
        <w:tc>
          <w:tcPr>
            <w:tcW w:w="162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387,9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1869" w:type="dxa"/>
            <w:gridSpan w:val="1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Накладные расходы (ГЭСНм08-Электромонтажные работы)</w:t>
            </w:r>
          </w:p>
        </w:tc>
        <w:tc>
          <w:tcPr>
            <w:tcW w:w="265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95%*0,94</w:t>
            </w:r>
          </w:p>
        </w:tc>
        <w:tc>
          <w:tcPr>
            <w:tcW w:w="162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64033,4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1869" w:type="dxa"/>
            <w:gridSpan w:val="1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Сметная прибыль (ГЭСНм08-Электромонтажные работы)</w:t>
            </w:r>
          </w:p>
        </w:tc>
        <w:tc>
          <w:tcPr>
            <w:tcW w:w="265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65%</w:t>
            </w:r>
          </w:p>
        </w:tc>
        <w:tc>
          <w:tcPr>
            <w:tcW w:w="162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46608,9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1869" w:type="dxa"/>
            <w:gridSpan w:val="1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Накладные расходы (ТЕР 46-Работы по реконструкции зданий и сооружений)</w:t>
            </w:r>
          </w:p>
        </w:tc>
        <w:tc>
          <w:tcPr>
            <w:tcW w:w="265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110%*0,94</w:t>
            </w:r>
          </w:p>
        </w:tc>
        <w:tc>
          <w:tcPr>
            <w:tcW w:w="162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2661,3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1869" w:type="dxa"/>
            <w:gridSpan w:val="1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Сметная прибыль (ТЕР 46-Работы по реконструкции зданий и сооружений)</w:t>
            </w:r>
          </w:p>
        </w:tc>
        <w:tc>
          <w:tcPr>
            <w:tcW w:w="265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70%</w:t>
            </w:r>
          </w:p>
        </w:tc>
        <w:tc>
          <w:tcPr>
            <w:tcW w:w="162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1801,6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1869" w:type="dxa"/>
            <w:gridSpan w:val="1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Накладные расходы (ГЭСНп-2001-10-Пусконаладочные работы)</w:t>
            </w:r>
          </w:p>
        </w:tc>
        <w:tc>
          <w:tcPr>
            <w:tcW w:w="265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65%*0,94</w:t>
            </w:r>
          </w:p>
        </w:tc>
        <w:tc>
          <w:tcPr>
            <w:tcW w:w="162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8648,1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1869" w:type="dxa"/>
            <w:gridSpan w:val="1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Сметная прибыль (ГЭСНп-2001-10-Пусконаладочные работы)</w:t>
            </w:r>
          </w:p>
        </w:tc>
        <w:tc>
          <w:tcPr>
            <w:tcW w:w="265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40%</w:t>
            </w:r>
          </w:p>
        </w:tc>
        <w:tc>
          <w:tcPr>
            <w:tcW w:w="162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5661,6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1869" w:type="dxa"/>
            <w:gridSpan w:val="1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Итого</w:t>
            </w:r>
          </w:p>
        </w:tc>
        <w:tc>
          <w:tcPr>
            <w:tcW w:w="265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62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423728,4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1869" w:type="dxa"/>
            <w:gridSpan w:val="1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НДС 18%:</w:t>
            </w:r>
          </w:p>
        </w:tc>
        <w:tc>
          <w:tcPr>
            <w:tcW w:w="265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62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76271,1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1869" w:type="dxa"/>
            <w:gridSpan w:val="1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u w:val="none"/>
              </w:rPr>
            </w:pPr>
            <w:r>
              <w:rPr>
                <w:b/>
                <w:bCs/>
                <w:i w:val="false"/>
                <w:u w:val="none"/>
              </w:rPr>
              <w:t>ВСЕГО ПО СМЕТЕ</w:t>
            </w:r>
          </w:p>
        </w:tc>
        <w:tc>
          <w:tcPr>
            <w:tcW w:w="265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62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  <w:t>5000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1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684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 xml:space="preserve">              </w:t>
            </w:r>
            <w:r>
              <w:rPr>
                <w:b/>
                <w:bCs/>
                <w:i w:val="false"/>
                <w:sz w:val="20"/>
                <w:szCs w:val="20"/>
                <w:u w:val="none"/>
              </w:rPr>
              <w:t>М.П.                             Заказчик: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684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 xml:space="preserve">               </w:t>
            </w:r>
            <w:r>
              <w:rPr>
                <w:b/>
                <w:bCs/>
                <w:i w:val="false"/>
                <w:sz w:val="20"/>
                <w:szCs w:val="20"/>
                <w:u w:val="none"/>
              </w:rPr>
              <w:t>М.П.                            Исполнитель: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>
          <w:i w:val="false"/>
          <w:i w:val="false"/>
          <w:u w:val="none"/>
        </w:rPr>
      </w:pPr>
      <w:r>
        <w:rPr>
          <w:i w:val="false"/>
          <w:u w:val="none"/>
        </w:rPr>
      </w:r>
    </w:p>
    <w:sectPr>
      <w:type w:val="nextPage"/>
      <w:pgSz w:orient="landscape" w:w="16838" w:h="11906"/>
      <w:pgMar w:left="397" w:right="39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4"/>
      <w:szCs w:val="24"/>
      <w:u w:val="single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08:41:00Z</dcterms:created>
  <dc:creator>user</dc:creator>
  <dc:description/>
  <cp:keywords/>
  <dc:language>en-US</dc:language>
  <cp:lastModifiedBy>user</cp:lastModifiedBy>
  <dcterms:modified xsi:type="dcterms:W3CDTF">2007-09-16T08:47:00Z</dcterms:modified>
  <cp:revision>2</cp:revision>
  <dc:subject/>
  <dc:title/>
</cp:coreProperties>
</file>