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сентября </w:t>
      </w:r>
      <w:r>
        <w:rPr>
          <w:sz w:val="20"/>
          <w:szCs w:val="20"/>
        </w:rPr>
        <w:t>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spital 7@ ivnet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а Н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7 17 9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9    2007 до 16.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981"/>
        <w:gridCol w:w="2418"/>
        <w:gridCol w:w="1247"/>
        <w:gridCol w:w="1424"/>
      </w:tblGrid>
      <w:tr>
        <w:trPr>
          <w:trHeight w:val="130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хлебобулочных  изделий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ржаной в/с (Дарницкий) вес 0,7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44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в/с (батон «Нарезной») вес 0,5кг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92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ачество продукции должно отвечать требованиям качества, установленным в Федеральном законе от 02.01.2000 № 29-ФЗ «О качестве и безопасности пищевых продуктов» и Федеральном законе от 14.05.1993 № 4979-1 «О ветеринари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у «Поставщика» складов с отдельными помещениями для соответствующих категорий продукто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продукции Федеральному закону от 02.01.2000 № 29-ФЗ «О качестве и безопасности пищевых продуктов»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 также  наличие транспортных средств, имеющих оформленные санитарные паспорта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соответствовать требованиям ГОСТ 26983-86,ГОСТ 28809-90 ,СанПин и НД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дукции осуществляется автомобильным транспортом «Поставщик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аковка товаров, должна предотвратить их повреждение или порчу во время перевозки к месту назначения (доставки) в соответствии с настоящи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Тара и упаковка продукции должны соответствовать установленным в РФ требованиям и стандартам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С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82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 поставляемую продукцию включает в себя стоимость товара с учетом доставки до получателя, расходы на упаковку, сертификацию, другие обязательные платежи, НДС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153032 г. Иваново, ул. Воронина, д.1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Поставка ежедневно (кроме воскресенья) с 8:30ч. до 10:30ч. с даты заключения контракта. по 31.12. 2007 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наличный расчет. Расчёты за поставленный товар будут производитьс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тём перечисления денежных средств на расчётный счёт Поставщика на основании счёта и накладной в течение 40  дней с момента поставки продукции на склад Заказчик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пять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№ </w:t>
      </w:r>
      <w:r>
        <w:rPr>
          <w:sz w:val="20"/>
        </w:rPr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«__»___________200__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100"/>
        </w:tabs>
        <w:ind w:left="81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34:00Z</dcterms:created>
  <dc:creator>0505</dc:creator>
  <dc:description/>
  <dc:language>en-US</dc:language>
  <cp:lastModifiedBy>0505</cp:lastModifiedBy>
  <cp:lastPrinted>2007-06-14T08:59:00Z</cp:lastPrinted>
  <dcterms:modified xsi:type="dcterms:W3CDTF">2007-09-20T10:30:00Z</dcterms:modified>
  <cp:revision>8</cp:revision>
  <dc:subject/>
  <dc:title>Участникам размещения заказа </dc:title>
</cp:coreProperties>
</file>