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ind w:left="4860" w:hanging="0"/>
        <w:jc w:val="left"/>
        <w:outlineLvl w:val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84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outlineLvl w:val="0"/>
        <w:rPr/>
      </w:pPr>
      <w:r>
        <w:rPr>
          <w:sz w:val="20"/>
          <w:szCs w:val="20"/>
        </w:rPr>
        <w:t>Дата:  «19»  сентября 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ind w:left="4860" w:hanging="0"/>
        <w:jc w:val="center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егистрационный № 68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20 г.Иваново, ул.5-й Проезд д.18/5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oddom4@rambler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факс: 33-09-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020 г. Иваново, ул.5 проезд, д. 18/56- на бумажном носител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6» сентября 2007г.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осуды для МУЗ "Родильный дом №4"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чество поставляемого Товара должно соответствовать требованиям ГОСТов, СанПин и ТУ, принятых для данного вида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ри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ри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а качест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я поставляемая продукция должна соответствовать требованиям, предъявляемым санитарно – эпидемиологическим нормам и правилам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Товара силами Поставщика, в соответствии с заявленными требованиями. Упаковка, маркировка завода изготови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в срок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в себя НДС, доставку, разгрузку, тару, упаковку, расходы на доставку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53020, г.Иваново, ул.5-й Проезд д.18/5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МУЗ "Родильный дом № 4"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наличный расчет. Аванс в размере 30% от цены Контракта в течение 15 банковских дней с момента подписания муниципального контрак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ый расчет </w:t>
            </w:r>
            <w:r>
              <w:rPr>
                <w:i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течение 30 банковских дней после подписания акта приемки-передачи Товара и предоставления товарно-транспортной накладной и счета-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.</w:t>
            </w:r>
          </w:p>
        </w:tc>
      </w:tr>
    </w:tbl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center"/>
        <w:rPr>
          <w:szCs w:val="24"/>
        </w:rPr>
      </w:pPr>
      <w:r>
        <w:rPr>
          <w:szCs w:val="24"/>
        </w:rPr>
        <w:t>Наименование и количество поставляемого товара</w:t>
      </w:r>
    </w:p>
    <w:p>
      <w:pPr>
        <w:pStyle w:val="TextBody"/>
        <w:ind w:firstLine="72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615"/>
        <w:gridCol w:w="1980"/>
        <w:gridCol w:w="2160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столовая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чайная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 столовый нержавеющая стал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и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ка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разливная 250 мл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разливная 500 мл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разливная 1000 мл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 для котлет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гарнирная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ножей ( поварской )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эмалированная 1,5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эмалированная 3,0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эмалированная 4,5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 эмалирова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эмалированный с кран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разделочная 600х300 деревян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разделочная 500х300 деревян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чугунная с ручкой ( малая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чугунная с ручкой ( большая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для мяса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лка для пюре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ка универсальная нержавеющая ста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алюминиевый 20 л ( кухня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алюминиевый 40 л ( кухня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алюминиевый 50 л ( кухня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дуршлаг  8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ень для выпечки мел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ень для выпечки глубо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 6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 12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 24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алюминиевая 6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 эмалированная 1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 эмалированный 12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эмалированный 3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елки мелкие фаянс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елки глубокие фаянс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граненый 25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л фаянсо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 стеклянный для 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о эмалированное 2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сник фаянсо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ный врач </w:t>
        <w:tab/>
        <w:tab/>
        <w:tab/>
        <w:tab/>
        <w:tab/>
        <w:tab/>
        <w:tab/>
        <w:tab/>
        <w:tab/>
        <w:tab/>
        <w:t>Карнеев А.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М.П.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14:00Z</dcterms:created>
  <dc:creator>0505</dc:creator>
  <dc:description/>
  <dc:language>en-US</dc:language>
  <cp:lastModifiedBy>0505</cp:lastModifiedBy>
  <cp:lastPrinted>2007-09-17T17:46:00Z</cp:lastPrinted>
  <dcterms:modified xsi:type="dcterms:W3CDTF">2007-09-19T09:39:00Z</dcterms:modified>
  <cp:revision>6</cp:revision>
  <dc:subject/>
  <dc:title>Участникам размещения заказа </dc:title>
</cp:coreProperties>
</file>