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ЫЙ КОНТРАКТ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выполнение работ для муниципальных нужд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Cs w:val="23"/>
        </w:rPr>
        <w:t>г. Иваново                                                                                                    «___» ____________ 2007 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униципальное учреждение здравоохранения Детская городская клиническая больница №1, именуемое в дальнейшем «Заказчик», в  лице главного врача Балдаева Алексея Александровича, действующего на основании Устава, с одной стороны, и _____________________________________, именуемое в дальнейшем «Подрядчик», в лице___________________________________, действующего на основании 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другой стороны, заключили настоящий Контракт о нижеследующе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контракта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1. Заказчик поручает, а Подрядчик принимает на себя обязательство по выполнению работ по огнезащитной обработке деревянных конструкций чердачных помещений зданий МУЗ ДГКБ № 1  расположенных по адреса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  <w:r>
        <w:rPr/>
        <w:t>- г. Иваново, ул. Академика Мальцева, д.3 (соматический корпус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г. Иваново, ул. Ермака, д. 5 (детская поликлиника № 8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г. Иваново, ул. Ермака, д. 3 (клинико-диагностический центр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г. Иваново, пр. Ленина, д. 55 (административный и патологоанатомический корпус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г. Иваново, пр. Ленина, д. 112 (травматологическое отделение);</w:t>
      </w:r>
    </w:p>
    <w:p>
      <w:pPr>
        <w:pStyle w:val="Normal"/>
        <w:ind w:firstLine="540"/>
        <w:jc w:val="both"/>
        <w:rPr/>
      </w:pPr>
      <w:r>
        <w:rPr/>
        <w:t>- г. Иваново, ул. Академика Мальцева, д.14 (клинико-диагностический центр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условиях настоящего Контракта.</w:t>
      </w:r>
    </w:p>
    <w:p>
      <w:pPr>
        <w:pStyle w:val="Normal"/>
        <w:numPr>
          <w:ilvl w:val="1"/>
          <w:numId w:val="3"/>
        </w:numPr>
        <w:ind w:left="360" w:firstLine="540"/>
        <w:jc w:val="both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3"/>
        </w:numPr>
        <w:ind w:left="360" w:firstLine="540"/>
        <w:jc w:val="both"/>
        <w:rPr/>
      </w:pPr>
      <w:r>
        <w:rPr/>
        <w:t xml:space="preserve"> </w:t>
      </w:r>
      <w:r>
        <w:rPr/>
        <w:t>Срок выполнения работ: в течении 30 дней с момента подписания настоящего контракта.</w:t>
      </w:r>
    </w:p>
    <w:p>
      <w:pPr>
        <w:pStyle w:val="Normal"/>
        <w:ind w:firstLine="540"/>
        <w:jc w:val="both"/>
        <w:rPr/>
      </w:pPr>
      <w:r>
        <w:rPr/>
        <w:t>Сроки выполнения работ, указанных в п. 1.1 настоящего Контракта, определяются графиком выполнения работ, являющимся приложением к настоящему Контракту.</w:t>
      </w:r>
    </w:p>
    <w:p>
      <w:pPr>
        <w:pStyle w:val="Normal"/>
        <w:ind w:firstLine="540"/>
        <w:jc w:val="both"/>
        <w:rPr/>
      </w:pPr>
      <w:r>
        <w:rPr/>
        <w:t>Подрядчик вправе выполнить работы досроч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контракта и порядок расч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2.1 Цена контракта составляет _____________________________________________ рублей.</w:t>
      </w:r>
    </w:p>
    <w:p>
      <w:pPr>
        <w:pStyle w:val="Normal"/>
        <w:ind w:firstLine="540"/>
        <w:jc w:val="both"/>
        <w:rPr/>
      </w:pPr>
      <w:r>
        <w:rPr/>
        <w:t>Указанная цена включает в себя стоимость работ, материалов и НДС.</w:t>
      </w:r>
    </w:p>
    <w:p>
      <w:pPr>
        <w:pStyle w:val="Normal"/>
        <w:ind w:firstLine="540"/>
        <w:jc w:val="both"/>
        <w:rPr/>
      </w:pPr>
      <w:r>
        <w:rPr/>
        <w:t>2.2. Стоимость всех работ, поручаемых по настоящему Контракту, определяется в соответствии с утвержденной сметой.</w:t>
      </w:r>
    </w:p>
    <w:p>
      <w:pPr>
        <w:pStyle w:val="Normal"/>
        <w:ind w:firstLine="540"/>
        <w:jc w:val="both"/>
        <w:rPr/>
      </w:pPr>
      <w:r>
        <w:rPr/>
        <w:t>2.3. Стоимость работ является фиксированной на протяжении всего срока действия Контракта.</w:t>
      </w:r>
    </w:p>
    <w:p>
      <w:pPr>
        <w:pStyle w:val="Normal"/>
        <w:ind w:firstLine="540"/>
        <w:jc w:val="both"/>
        <w:rPr/>
      </w:pPr>
      <w:r>
        <w:rPr/>
        <w:t>2.4. В течение 5 банковских дней после подписания контракта Заказчик перечисляет Подрядчику аванс в размере 30% от суммы контракта.</w:t>
      </w:r>
    </w:p>
    <w:p>
      <w:pPr>
        <w:pStyle w:val="Normal"/>
        <w:ind w:firstLine="540"/>
        <w:jc w:val="both"/>
        <w:rPr/>
      </w:pPr>
      <w:r>
        <w:rPr/>
        <w:t>Оплата выполненных работ (окончательный расчет)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ы, соответствующей условиям п. 2.2 настоящего контракта после подписания актов выполненных работ (КС-2) и справки стоимости выполненных работ и затрат (форма КС-3), предоставления счетов-фактуры согласованных и проверенных в ФКУ Администрации г. Иванова в течение 15 банковских дней при условии полного и надлежащего выполнения Подрядчиком своих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ДРЯДЧИК обязу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Гарантийный срок на результат работ составляет 5 лет с момента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ередать результат выполненных работ Заказчику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В случае изменений реквизитов и банковских счетов сторона обязуется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Во время выполнения работ осуществлять своими силами и за свой счет уборку территории, на которой производится выполнение работ, в течение трех дней со дня подписания акта приема выполненных работ вывезти с указанной территории все принадлежащее ему имущество и мусо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В течение 10 дней после получения от Подрядчика извещения об окончании работ либо по истечении срока, указанного в п.1.3. контракта, иных сроков выполнения  работ, установленных приложениями к настоящему контракту, осмотреть и принять  результат работы по акту выполненных работ,  при обнаружении недостатков в работе либо отступлений от контракта, ухудшающих результат работы, - немедленно сообщить об этом Подрядчику. Обнаруженные недостатки фиксируются в акт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смету на выполнение работ в соответствии с п.2.2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оверять ход и качество работы, выполняемой Подрядчиком, не вмешиваясь в его деятельнос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ранять недостатки работ своими силами, поручать устранение недостатков третьим лицам и требовать у Подрядчика возмещения всех расходов, связанных с их устранение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За невыполнение обязательств, указанных в пунктах 1.3, 3.1.1., 3.1.3., 3.1.7., 3.1.8. настоящего Контракта Подрядчик уплачивает Заказчику неустойку. Неустойка начисляется в размере 0,3 % от цены контракта за каждый день просрочки исполнения обязательств, предусмотренных настоящим Контрактом, начиная со дня, следующего после дня истечения установленного Контрактом срока исполнения обязательст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азчик вправе отказаться от исполнения контракта и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плата неустойки не освобождает сторону от выполнения обязательств или устранения наруш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разрешения разногласий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540"/>
        <w:jc w:val="both"/>
        <w:rPr/>
      </w:pPr>
      <w:r>
        <w:rPr/>
        <w:t>5.1.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/>
        <w:t>5.2.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еквизиты и подписи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КАЗЧИК: Муниципальное учреждение здравоохранения  «Детская городская клиническая больница №1» </w:t>
      </w:r>
    </w:p>
    <w:p>
      <w:pPr>
        <w:pStyle w:val="Normal"/>
        <w:jc w:val="both"/>
        <w:rPr/>
      </w:pPr>
      <w:r>
        <w:rPr/>
        <w:t>Юридический адрес: Россия, 153025, г.Иваново, ул. Академика Мальцева, 3 тел. (4932) 32-56-82</w:t>
      </w:r>
    </w:p>
    <w:p>
      <w:pPr>
        <w:pStyle w:val="Normal"/>
        <w:jc w:val="both"/>
        <w:rPr/>
      </w:pPr>
      <w:r>
        <w:rPr/>
        <w:t>ИНН/КПП 3729008959/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Иваново</w:t>
      </w:r>
    </w:p>
    <w:p>
      <w:pPr>
        <w:pStyle w:val="Normal"/>
        <w:jc w:val="both"/>
        <w:rPr/>
      </w:pPr>
      <w:r>
        <w:rPr/>
        <w:t xml:space="preserve">р/сч 40204810900000000019 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: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Юридический адрес: 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ЗАКАЗЧИК</w:t>
        <w:tab/>
        <w:t>ПОДРЯДЧИК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Гл. врач_____________ А. А. Балдаев</w:t>
        <w:tab/>
        <w:t>Руководитель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38:00Z</dcterms:created>
  <dc:creator>Андриянова</dc:creator>
  <dc:description/>
  <cp:keywords/>
  <dc:language>en-US</dc:language>
  <cp:lastModifiedBy>uzo920p</cp:lastModifiedBy>
  <cp:lastPrinted>2007-09-11T10:34:00Z</cp:lastPrinted>
  <dcterms:modified xsi:type="dcterms:W3CDTF">2007-09-11T06:38:00Z</dcterms:modified>
  <cp:revision>2</cp:revision>
  <dc:subject/>
  <dc:title>МУНИЦИПАЛЬНЫЙ КОНТРАКТ № 14</dc:title>
</cp:coreProperties>
</file>