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 проведении  запроса  котировок</w:t>
      </w:r>
    </w:p>
    <w:p>
      <w:pPr>
        <w:pStyle w:val="Style15"/>
        <w:numPr>
          <w:ilvl w:val="0"/>
          <w:numId w:val="0"/>
        </w:numPr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13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    сентября    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6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u w:val="single"/>
              </w:rPr>
              <w:t>1</w:t>
            </w:r>
            <w:r>
              <w:rPr>
                <w:u w:val="single"/>
                <w:lang w:val="en-US"/>
              </w:rPr>
              <w:t>gkb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co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vanovo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Любовь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шляева Марина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-43-42,   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 г. Иваново, пр. Ленина, д. 5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3420"/>
        <w:gridCol w:w="1136"/>
        <w:gridCol w:w="1260"/>
      </w:tblGrid>
      <w:tr>
        <w:trPr>
          <w:trHeight w:val="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ая обработка чердачных помещ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й МУЗ «Детская городская клиническая больница № 1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Гарантии на работы не менее 5 ле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лицензии по указанному виду рабо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локальной сметы на заявленный перечень работ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10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10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10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10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10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10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1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1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3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7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1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6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ая обработка деревянных конструкции чердачных помещений зданий МУЗ ДГКБ № 1 по адресу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- г. Иваново, ул. Академика Мальцева, д.3 (соматический корпус)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. Иваново, ул. Ермака, д. 5 (детская поликлиника № 8)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. Иваново, ул. Ермака, д. 3 (клинико-диагностический центр)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- г. Иваново, пр. Ленина, д. 55 (административный и патологоанатомический корпус)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- г. Иваново, пр. Ленина, д. 112 (травматологическое отделение)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. Иваново, ул. Академика Мальцева, д.14 (клинико-диагностический центр).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всех норм и правил техники безопасности и охраны труд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и в сро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ле окончания и сдачи работ все заявленные площади деревянных конструкции чердачных помещений должны быть обработаны огнезащитным составо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119842,65 руб. (Сто девятнадцать тысяч восемьсот сорок два рубля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5 коп.)  Максимальная цена контракта определена на основании локальной смет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а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работ, материалов и НДС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 1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г. Иваново, ул. Академика Мальцева, д. 3- г. Иваново, ул. Ермака, д. 5 (детская поликлиника № 8)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г. Иваново, ул. Ермака, д. 3 (клинико-диагностический центр)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г. Иваново, пр. Ленина, д. 55 (административный и патологоанатомический корпус)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г. Иваново, пр. Ленина, д. 112 (травматологическое отделение);</w:t>
            </w:r>
          </w:p>
          <w:p>
            <w:pPr>
              <w:pStyle w:val="TextBody"/>
              <w:rPr>
                <w:sz w:val="20"/>
              </w:rPr>
            </w:pPr>
            <w:r>
              <w:rPr/>
              <w:t xml:space="preserve">- </w:t>
            </w:r>
            <w:r>
              <w:rPr>
                <w:sz w:val="20"/>
              </w:rPr>
              <w:t>г. Иваново, ул. Академика Мальцева, д.14 (клинико-диагностический центр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дней с момента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, аванс в размере 30% от общей суммы контракта в течение 5 банковских дней после подписания контракта. Окончательный расчет на основании на основании актов выполненных работ (форма КС-2) и справки стоимости выполненных работ и затрат (форма КС-3), счетов-фактуры, согласованных и проверенных в ФКУ Администрации г. Иванова в течение 15 (пятнадцати) рабочих дней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чем через 5 дней и не позднее чем через 10 дней со дня размеще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/>
      </w:pPr>
      <w:r>
        <w:rPr/>
        <w:t xml:space="preserve">№ </w:t>
      </w:r>
      <w:r>
        <w:rPr/>
        <w:t>________________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13:00Z</dcterms:created>
  <dc:creator>0505</dc:creator>
  <dc:description/>
  <dc:language>en-US</dc:language>
  <cp:lastModifiedBy>0505</cp:lastModifiedBy>
  <cp:lastPrinted>2007-09-05T15:14:00Z</cp:lastPrinted>
  <dcterms:modified xsi:type="dcterms:W3CDTF">2007-09-13T13:35:00Z</dcterms:modified>
  <cp:revision>27</cp:revision>
  <dc:subject/>
  <dc:title>Участникам размещения заказа </dc:title>
</cp:coreProperties>
</file>