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ДЛЕНИИ СРОКА ПОДАЧИ КОТИРОВОЧНЫХ ЗАЯВОК</w:t>
      </w:r>
    </w:p>
    <w:p>
      <w:pPr>
        <w:pStyle w:val="Normal"/>
        <w:numPr>
          <w:ilvl w:val="0"/>
          <w:numId w:val="0"/>
        </w:numPr>
        <w:ind w:left="5664" w:firstLine="9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21» сентября 2007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647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Извещаем о продлении срока подачи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ivgorad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 xml:space="preserve"> в сети Интернет  «10» сентября 2007г., регистрационный №647.</w:t>
      </w:r>
    </w:p>
    <w:p>
      <w:pPr>
        <w:pStyle w:val="Normal"/>
        <w:ind w:left="720" w:hanging="1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здравоохранения администрации г.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0,г. Иваново, пл.Революции, 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тина Наталья Николаевна, Тихонов Сергей Василь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-58-45, 38-55-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0,г. Иваново, пл.Революции, 6, к.5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10.2007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508"/>
        <w:gridCol w:w="4495"/>
        <w:gridCol w:w="1046"/>
        <w:gridCol w:w="1312"/>
      </w:tblGrid>
      <w:tr>
        <w:trPr>
          <w:trHeight w:val="1306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уличного освещения территории МУЗ «1-я ГКБ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чественные характеристики   работ, услуг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полнение работ согласно выполненного проекта  на монтаж уличного освещения и объемов, указанных в проектно-сметной документации (находится в МУЗ «1-я ГКБ»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ы</w:t>
            </w:r>
          </w:p>
        </w:tc>
      </w:tr>
      <w:tr>
        <w:trPr>
          <w:trHeight w:val="21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ические характеристики  работ, услуг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ок управления шкафного исполнения или распределительный пункт (шкаф), устанавливаемый на стене, высота и ширина, мм, 600х600</w:t>
            </w:r>
          </w:p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21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томат одно-,двух-, трехполюсный, устанавливаемый на конструкции, на стене, ток до 25 А</w:t>
            </w:r>
          </w:p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21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четчики, устанавливаемые на готовом основании трехфазные</w:t>
            </w:r>
          </w:p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21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соединение к зажимам жил проводов или кабелей сечением до 10мм2</w:t>
            </w:r>
          </w:p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ш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</w:tr>
      <w:tr>
        <w:trPr>
          <w:trHeight w:val="21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НИВЕРСАЛЬНЫЕ СБОРНЫЕ ЭЛЕКТРОМОНТАЖНЫЕ КОНСТРУКЦИИ (УСЭК) ДЛЯ СВЕТИЛЬНИКОВ конструкция, устанавливаемая на стене или колоне</w:t>
            </w:r>
          </w:p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108</w:t>
            </w:r>
          </w:p>
        </w:tc>
      </w:tr>
      <w:tr>
        <w:trPr>
          <w:trHeight w:val="21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СТРУКЦИИ МЕТАЛЛИЧЕСКИЕ ДЛЯ   ТРУБ   конструкции                              Г-образные</w:t>
            </w:r>
          </w:p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039</w:t>
            </w:r>
          </w:p>
        </w:tc>
      </w:tr>
      <w:tr>
        <w:trPr>
          <w:trHeight w:val="21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ЕТИЛЬНИКИ С РТУТНЫМИ ЛАМПАМИ на стенах, колоннах и фермах</w:t>
            </w:r>
          </w:p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 ш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</w:tr>
      <w:tr>
        <w:trPr>
          <w:trHeight w:val="21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уба по установленным конструкциям, по фермам, колоннам и другим стальным конструкциям, диаметр, мм, до 40</w:t>
            </w:r>
          </w:p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</w:tr>
      <w:tr>
        <w:trPr>
          <w:trHeight w:val="21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становка креплений для СИП                        </w:t>
            </w:r>
            <w:r>
              <w:rPr>
                <w:bCs/>
                <w:color w:val="FFFFFF"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 xml:space="preserve">                  </w:t>
            </w:r>
            <w:r>
              <w:rPr>
                <w:bCs/>
                <w:color w:val="FFFFFF"/>
                <w:sz w:val="18"/>
                <w:szCs w:val="18"/>
              </w:rPr>
              <w:t xml:space="preserve">              </w:t>
            </w:r>
          </w:p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</w:tr>
      <w:tr>
        <w:trPr>
          <w:trHeight w:val="21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веска провода СИП</w:t>
            </w:r>
          </w:p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>
          <w:trHeight w:val="39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БЕЛИ ДО 35 кВ В ПРОЛОЖЕННЫХ ТРУБАХ, БЛОКАХ И КОРОБАХ массой 1 м, кг, до 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>
          <w:trHeight w:val="63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одник заземляющий открыто по строительным основаниям из круглой стали диаметром, мм 8</w:t>
            </w:r>
          </w:p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</w:tr>
      <w:tr>
        <w:trPr>
          <w:trHeight w:val="21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тановка железобетонных опор, промежуточных,свободностоящих,одностоечных,одно- и двухцепных, объемом до 2м3</w:t>
            </w:r>
          </w:p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 м куб.м. опо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,15</w:t>
            </w:r>
          </w:p>
        </w:tc>
      </w:tr>
      <w:tr>
        <w:trPr>
          <w:trHeight w:val="460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 работ, услуг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аличие лицензии на выполнение работ по предмету запроса котировок. Соблюдения всех нормативных актов действующего законодательства в области охраны труда, охраны окружающей среды, пожарной и электробезопасности.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я  не менее 2-х лет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. Иваново (наказы избирателей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54,10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учетом всех накладных расходов, НДС, стоимости работ, стоимости материалов, транспортных затра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3003,г. Иваново, ул. Парижской Коммуны ,д.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5 ноября 2007 год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Предусмотрен аванс в размере 30% от общей стоимости работ в течении 10 (десяти) банковских дней после подписания контракта. Окончательный расчет на основании акта о выполнении работ , счета-фактуры  и справки о стоимости работ ,согласованных и проверенных в ФКУ Администрации г. Иванова  в течение 20 (двадцати)банковских  дней ,путем перечисления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стечению 5 ( пяти) дней со дня размещения на официальном сайте протокола рассмотрения и оценки котировочных заяво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№ </w:t>
      </w:r>
      <w:r>
        <w:rPr>
          <w:sz w:val="20"/>
        </w:rPr>
        <w:t>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                                                        </w:t>
      </w: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   _______2007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КОТИРОВОЧНАЯ ЗАЯ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ата: «__»___________200__г.</w:t>
      </w:r>
    </w:p>
    <w:p>
      <w:pPr>
        <w:pStyle w:val="Normal"/>
        <w:ind w:left="3600"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>
          <w:trHeight w:val="5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3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(подпись)</w:t>
        <w:tab/>
        <w:tab/>
        <w:tab/>
        <w:t xml:space="preserve">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tabs>
          <w:tab w:val="clear" w:pos="708"/>
          <w:tab w:val="left" w:pos="373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4:11:00Z</dcterms:created>
  <dc:creator>Boss</dc:creator>
  <dc:description/>
  <dc:language>en-US</dc:language>
  <cp:lastModifiedBy>0505</cp:lastModifiedBy>
  <cp:lastPrinted>2007-09-04T18:12:00Z</cp:lastPrinted>
  <dcterms:modified xsi:type="dcterms:W3CDTF">2007-09-21T11:17:00Z</dcterms:modified>
  <cp:revision>11</cp:revision>
  <dc:subject/>
  <dc:title>Министерство здравоохранения</dc:title>
</cp:coreProperties>
</file>