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0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4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 Иваново, пл.Революции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, Тихонов Сергей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58-45, 38-55-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 Иваново, пл.Революции, 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508"/>
        <w:gridCol w:w="4495"/>
        <w:gridCol w:w="1046"/>
        <w:gridCol w:w="1312"/>
      </w:tblGrid>
      <w:tr>
        <w:trPr>
          <w:trHeight w:val="130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личного освещения территории МУЗ «1-я ГКБ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 работ,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согласно выполненного проекта  на монтаж уличного освещения и объемов, указанных в проектно-сметной документации (находится в МУЗ «1-я ГКБ»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 работ,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600х600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ат одно-,двух-, трехполюсный, устанавливаемый на конструкции, на стене, ток до 25 А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чики, устанавливаемые на готовом основании трехфазные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оединение к зажимам жил проводов или кабелей сечением до 10мм2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НИВЕРСАЛЬНЫЕ СБОРНЫЕ ЭЛЕКТРОМОНТАЖНЫЕ КОНСТРУКЦИИ (УСЭК) ДЛЯ СВЕТИЛЬНИКОВ конструкция, устанавливаемая на стене или колоне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РУКЦИИ МЕТАЛЛИЧЕСКИЕ ДЛЯ   ТРУБ   конструкции                              Г-образные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ТИЛЬНИКИ С РТУТНЫМИ ЛАМПАМИ на стенах, колоннах и фермах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ш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уба по установленным конструкциям, по фермам, колоннам и другим стальным конструкциям, диаметр, мм, до 40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становка креплений для СИП                        </w:t>
            </w:r>
            <w:r>
              <w:rPr>
                <w:bCs/>
                <w:color w:val="FFFFFF"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color w:val="FFFFFF"/>
                <w:sz w:val="18"/>
                <w:szCs w:val="18"/>
              </w:rPr>
              <w:t xml:space="preserve">              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еска провода СИП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одник заземляющий открыто по строительным основаниям из круглой стали диаметром, мм 8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железобетонных опор, промежуточных,свободностоящих,одностоечных,одно- и двухцепных, объемом до 2м3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 куб.м. оп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  <w:tr>
        <w:trPr>
          <w:trHeight w:val="46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,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личие лицензии на выполнение работ по предмету запроса котировок. Соблюдения всех нормативных актов действующего законодательства в области охраны труда, охраны окружающей среды, пожарной и электробезопасности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я  не менее 2-х лет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 (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4,1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, НДС, стоимости работ, стоимости материалов, транспортных затра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 но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усмотрен аванс в размере 30% от общей стоимости работ в течении 10 (десяти) банковских дней после подписания контракта. Окончательный расчет на основании акта о выполнении работ , счета-фактуры  и справки о стоимости работ ,согласованных и проверенных в ФКУ Администрации г. Иванова  в течение 20 (двадцати)банковских  дней ,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ю 5 ( пяти) дней со дня размещения на официальном сайте протокола рассмотрения и оценки котировочных заяв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№ </w:t>
      </w:r>
      <w:r>
        <w:rPr>
          <w:sz w:val="20"/>
        </w:rPr>
        <w:t>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   _______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11:00Z</dcterms:created>
  <dc:creator>Boss</dc:creator>
  <dc:description/>
  <dc:language>en-US</dc:language>
  <cp:lastModifiedBy>0505</cp:lastModifiedBy>
  <cp:lastPrinted>2007-09-04T18:12:00Z</cp:lastPrinted>
  <dcterms:modified xsi:type="dcterms:W3CDTF">2007-09-10T11:58:00Z</dcterms:modified>
  <cp:revision>7</cp:revision>
  <dc:subject/>
  <dc:title>Министерство здравоохранения</dc:title>
</cp:coreProperties>
</file>