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сентября </w:t>
      </w:r>
      <w:r>
        <w:rPr>
          <w:sz w:val="20"/>
          <w:szCs w:val="20"/>
        </w:rPr>
        <w:t>2007 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2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Станция скорой медицинской помощи»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Ленина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-mail: SSMP IVANOVO@IVNET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ова Т. 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-60-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Ленина,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сентябрь 2007 г. до16часов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950"/>
        <w:gridCol w:w="1250"/>
        <w:gridCol w:w="1387"/>
      </w:tblGrid>
      <w:tr>
        <w:trPr>
          <w:trHeight w:val="13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7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, демонтаж старых, монтаж металлических утепленных новых гаражных ворот с калиткой в количестве 4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Ворота бокса № 5 разм. 3,10*3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еличение проема бокса по высоте с усилением конструкции стены металлическим двутавром № 2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Ворота бокса № 6 разм.2,40*2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 старых и монтаж новых ворот с коробк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Ворота бокса №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. 2,65*2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 старых и монтаж новых ворот арочного типа с коробко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несение лако – красочного покрытия, утпеление из качественных материалов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строительных материалов применяемых для строительства, должно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 техническим нормативам и правилам, согласно смете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становка ограждений при работ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в месте </w:t>
            </w:r>
            <w:r>
              <w:rPr>
                <w:iCs/>
                <w:sz w:val="20"/>
              </w:rPr>
              <w:t xml:space="preserve">Работ </w:t>
            </w:r>
            <w:r>
              <w:rPr>
                <w:sz w:val="20"/>
              </w:rPr>
              <w:t>мероприятий</w:t>
              <w:br/>
              <w:t>по технике безопасности, охране труда, охране окружающей среды, зеленых насаждений и</w:t>
              <w:br/>
            </w:r>
            <w:r>
              <w:rPr>
                <w:spacing w:val="-3"/>
                <w:sz w:val="20"/>
              </w:rPr>
              <w:t xml:space="preserve">земли во время проведения </w:t>
            </w:r>
            <w:r>
              <w:rPr>
                <w:iCs/>
                <w:spacing w:val="-3"/>
                <w:sz w:val="20"/>
              </w:rPr>
              <w:t>Работ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ставка ворот силами Исполнителя, в соответствии с заявленными размерами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сполнение в соответствии с заявленными требованиями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7,88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ает в себя НДС, доставку, установку, утепление и нанесение лако – красочного покрытия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Станция скорой медицинской помощи»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 xml:space="preserve"> октября 2007 год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лучатель в течение 7 рабочих дней с момента подписания  Контракта перечисляет 30 (тридцать) % от цены Контракта в качестве авансового платеж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шуюся после предоплаты сумму денежных средств Получатель перечисляет на расчетный счет Подрядчика в течение 30 дней с момента подписания уполномоченным представителем Получателя акта приемки выполненных работ (Форма КС-2), после предъявления справки о стоимости выполненных работ и затрат (Форма КС-3), с учетом выявленных замечаний и недочетов Заказчика и Получате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течению 5 ( пяти) дней со дня размещения  на официальном сайте протокола рассмотрения и оценки котировочных заяв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</dc:creator>
  <dc:description/>
  <dc:language>en-US</dc:language>
  <cp:lastModifiedBy>0505</cp:lastModifiedBy>
  <cp:lastPrinted>2007-08-30T08:48:00Z</cp:lastPrinted>
  <dcterms:modified xsi:type="dcterms:W3CDTF">2007-09-05T11:44:00Z</dcterms:modified>
  <cp:revision>10</cp:revision>
  <dc:subject/>
  <dc:title/>
</cp:coreProperties>
</file>