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30»   августа  2007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61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щеобразовательное учреждение лицей 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25, г.Иваново, ул.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7-37</w:t>
            </w:r>
          </w:p>
        </w:tc>
      </w:tr>
      <w:tr>
        <w:trPr>
          <w:trHeight w:val="1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У лицей № 22, ул. Академика Мальцева, д.36</w:t>
            </w:r>
          </w:p>
        </w:tc>
      </w:tr>
      <w:tr>
        <w:trPr>
          <w:trHeight w:val="3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09.2007 до 16-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2340"/>
        <w:gridCol w:w="2610"/>
        <w:gridCol w:w="108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6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спортивного зала корпуса Б лицея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роизведенные работы составляет один год с момента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1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0"/>
                <w:szCs w:val="20"/>
              </w:rPr>
              <w:t xml:space="preserve"> Предоставить заказчику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, ул1-ый Северный переулок, д.2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октября 2007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едоплата 30%, окончательная оплата 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КУ администрации г.Иваново с учетом выявленных замечаний по мере поступления финансовых средств на счета заказчика до 31.12.2007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иректор МОУ лицея № 22                                                               В.М.Самсоня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униципальный контракт  №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</w:t>
      </w:r>
      <w:r>
        <w:rPr>
          <w:i/>
          <w:sz w:val="22"/>
          <w:szCs w:val="22"/>
          <w:u w:val="single"/>
        </w:rPr>
        <w:t>«___» ________</w:t>
      </w:r>
      <w:r>
        <w:rPr>
          <w:i/>
          <w:sz w:val="22"/>
          <w:szCs w:val="22"/>
        </w:rPr>
        <w:t xml:space="preserve">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ОУ лицей № 22, именуемый в дальнейшем «Заказчик», в лице директора Самсоняна Виктора Михайловича, действующего на основании устава, с одной стороны, ____________________________,  именуемое в дальнейшем «Подрядчик», в лице ____________________________,  действующего на основании _________________________________________________________________________________________________________________________________________________________________________, с другой стороны, на основании протокола рассмотрения и оценки котировочных заявок от ______ 2007г.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ремонт </w:t>
      </w:r>
      <w:r>
        <w:rPr/>
        <w:t>спортивного зала корпуса Б лицея № 22 согласно сметы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5.10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2.3. </w:t>
      </w:r>
      <w:r>
        <w:rPr>
          <w:bCs/>
          <w:sz w:val="22"/>
          <w:szCs w:val="22"/>
        </w:rPr>
        <w:t>Предоплата 30%.</w:t>
      </w:r>
      <w:r>
        <w:rPr>
          <w:bCs/>
          <w:sz w:val="20"/>
          <w:szCs w:val="20"/>
        </w:rPr>
        <w:t xml:space="preserve"> </w:t>
      </w:r>
      <w:r>
        <w:rPr>
          <w:sz w:val="22"/>
          <w:szCs w:val="22"/>
        </w:rPr>
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ОУ лицей № 22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25 г. Иваново, ул.Академика Мальцева, д.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___     В.М.Самсон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53:00Z</dcterms:created>
  <dc:creator>0505-1</dc:creator>
  <dc:description/>
  <dc:language>en-US</dc:language>
  <cp:lastModifiedBy>0505</cp:lastModifiedBy>
  <cp:lastPrinted>2007-08-21T11:46:00Z</cp:lastPrinted>
  <dcterms:modified xsi:type="dcterms:W3CDTF">2007-08-30T05:44:00Z</dcterms:modified>
  <cp:revision>4</cp:revision>
  <dc:subject/>
  <dc:title>Приложение 1</dc:title>
</cp:coreProperties>
</file>