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bCs/>
          <w:color w:val="000000"/>
          <w:spacing w:val="2"/>
        </w:rPr>
        <w:t xml:space="preserve">МУНИЦИПАЛЬНЫЙ  КОНТРАКТ    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color w:val="000000"/>
          <w:spacing w:val="2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Иваново                                                                                      «___  » ____________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900"/>
        <w:jc w:val="both"/>
        <w:rPr/>
      </w:pPr>
      <w:r>
        <w:rPr>
          <w:b/>
          <w:sz w:val="22"/>
          <w:szCs w:val="22"/>
        </w:rPr>
        <w:t xml:space="preserve">МУНИЦИПАЛЬНОЕ УЧРЕЖДЕНИЕ ЗДРАВООХРАНЕНИЯ «2- АЯ ГОРОДСКАЯ КЛИНИЧЕСКАЯ БОЛЬНИЦА» г. Иваново </w:t>
      </w:r>
      <w:r>
        <w:rPr>
          <w:sz w:val="22"/>
          <w:szCs w:val="22"/>
        </w:rPr>
        <w:t>, ИМЕНУЕМОЕ В ДАЛЬНЕЙШЕМ «ЗАКАЗЧИК», в лице главного врача Глика Михаила Вилленовича, действующего на основании Устава с одной стороны, и ___________________, именуемое в дальнейшем «ПОСТАВЩИК», в лице _____________________________________________, действующего на основании _____________________, с другой стороны, руководствуясь протоколом №___ заседания котировочной комиссии по размещению муниципальных заказов для нужд муниципальных учреждений здравоохранения Администрации г. Иваново от ________, заключили настоящий муниципальный контракт (далее - «Контракт») о нижеследующем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КОНТРАКТА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  <w:tab w:val="left" w:pos="5670" w:leader="none"/>
        </w:tabs>
        <w:ind w:left="0" w:firstLine="567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ПОСТАВЩИК обязуется поставить </w:t>
      </w:r>
      <w:r>
        <w:rPr>
          <w:rFonts w:cs="Times New Roman" w:ascii="Times New Roman" w:hAnsi="Times New Roman"/>
          <w:b/>
          <w:sz w:val="22"/>
          <w:szCs w:val="22"/>
        </w:rPr>
        <w:t xml:space="preserve"> мебель </w:t>
      </w:r>
      <w:r>
        <w:rPr>
          <w:rFonts w:cs="Times New Roman" w:ascii="Times New Roman" w:hAnsi="Times New Roman"/>
          <w:sz w:val="22"/>
          <w:szCs w:val="22"/>
        </w:rPr>
        <w:t>(приложение № 1), именуемую в дальнейшем «Товар».Одновременно с передачей Товара ПОСТАВЩИК передает ЗАКАЗЧИКУ  относящеюся к нему документацию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134" w:leader="none"/>
          <w:tab w:val="left" w:pos="5670" w:leader="none"/>
        </w:tabs>
        <w:ind w:left="0" w:firstLine="56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обязуется обеспечить оплату работ по настоящему контракту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Общая сумма Контракта в соответствии с протоколом рассмотрения и оценки котировочных заявок (приложение №2 к Контракту) составляет ____________ рублей, в том числе НДС, доставка к месту эксплуатации, сборка, установка на рабочие места, ввод в эксплуатац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. Все расчеты с ПОСТАВЩИКОМ производит ЗАКАЗЧИК в рамках заключаемого Контракта на выполнение работ для муниципальных нуж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3.Оплата Товара производится ЗАКАЗЧИКОМ в следующем порядк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3.1. Заказчик не позднее 3-х (трех) банковских дней со дня заключения Контракта обязуется перечислить на расчетный счет ПОСТАВЩИКА аванс в размере 30 (тридцать)% от цены контракта, указанной в пункте 2.1. настоящего Контракта, оставшаяся сумма (70%) перечисляется по факту поставки Товара в течение  3 (трех) банковских дней с момента поставки Товара.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СРОКИ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Поставка и сборка Товара осуществляется за счет ПОСТАВЩИКА по указанному ЗАКАЗЧИКОМ адрес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Датой поставки считается дата передачи Товара ЗАКАЗЧИКУ, т.е. дата подписания товарной  накладно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2"/>
          <w:szCs w:val="22"/>
        </w:rPr>
        <w:t>После оплаты Товара ЗАКАЗЧИКОМ, ПОСТАВЩИК принимает Товар на ответственное хранение до его востребования по заявкам ЗАКАЗЧИК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4. Право собственности на Товар, риск случайной гибели Товара или случайной его порчи переходит на ЗАКАЗЧИКА с момента передачи ему Товара ПОСТАВЩИ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.5. Сборка Товара осуществляется за счет ПОСТАВЩИКА и согласовывается сторонами дополнительно. После сборки Товара ЗАКАЗЧИК  подписывает Акт приемки и сдачи выполненных рабо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6. Порядок приемки продукции ЗАКАЗЧИКОМ по количеству и качеству   регулируется действующими Инструкциями о порядке приемки продукции производственно- технического назначения и товаров народного потребления по количеству, утвержденной Постановлением Госарбитража при Совете Министров СССР от 15.06.1965 г. № П-6,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.04.1966 г. П-7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7.  Стороны не вправе передавать свои права и обязательства по настоящему контракту третьей стороне без письменного согласия другой стороны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8. Срок  поставки Товара: в течение 45 дней с момента перечисления авансового платежа на расчетный счет ПОСТАВЩИК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 КАЧЕСТВА И КОМПЛЕКТНОСТЬ ТОВАРА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надлежащего качества, комплектности, и в упаковке, обеспечиваю</w:t>
        <w:softHyphen/>
        <w:t>щей его сохранность при транспортировке и погрузочно-разгрузочных работах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Претензии по количеству и комплектности Товара принимаются в течение 3 (трех) дней с момента отгрузки Товара  до подписания товарной накладной.</w:t>
      </w:r>
    </w:p>
    <w:p>
      <w:pPr>
        <w:pStyle w:val="Normal"/>
        <w:numPr>
          <w:ilvl w:val="1"/>
          <w:numId w:val="1"/>
        </w:numPr>
        <w:ind w:left="0" w:firstLine="567"/>
        <w:rPr/>
      </w:pPr>
      <w:r>
        <w:rPr>
          <w:sz w:val="22"/>
          <w:szCs w:val="22"/>
        </w:rPr>
        <w:t>Гарантийный срок эксплуатации мебели  24 (двадцать четыре) месяц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1.ПОСТАВЩИК несет ответственность за качество и количество поставляемого Товара, а также за недопоставку Товара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  При несвоевременной поставке товара поставщик выплачивает штрафные санкции в размере 0.3 процента от суммы контракт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НЫЕ ОБСТОЯТЕЛЬСТВА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и одна из сторон не несет ответственности перед другой стороной за невыполнение обя</w:t>
        <w:softHyphen/>
        <w:t>зательств, обусловленных обстоятельствами, возникшими помимо воли и желания сторон и которые нельзя предвидеть или избежать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Сторона, для которой создались форс-мажорные обстоятельства, должна не позднее 3 (трех) дней в письменной форме известить другую сторону о препятствии и его влиянии на исполнение обязательств по настоящему контракту с предоставлением справки Торгово-промышленной палаты о возникновении форс- мажорных обстоятельствах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 xml:space="preserve">Исполнение обязательств по настоящему контракту отодвигаются соразмерно времени, в течение которого действовали обстоятельства непреодолимой силы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И УСЛОВИЯ ДЕЙСТВИЯ КОНТРАКТА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2"/>
          <w:szCs w:val="22"/>
        </w:rPr>
        <w:t>Настоящий контракт  составлен в двух экземплярах, имеющих одинаковую юридиче</w:t>
        <w:softHyphen/>
        <w:t>скую силу. Настоящий контракт  вступает в силу с момента подписания его сторонами,  и действует до «____» ___________ 2007 год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менение любых условий контракта возможно по обоюдному  согласию сто</w:t>
        <w:softHyphen/>
        <w:t>рон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о всем остальном, что не предусмотрено настоящим контрактом, стороны руководству</w:t>
        <w:softHyphen/>
        <w:t>ются законодательством РФ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у какой-либо из сторон местонахождении, названия, банковских реквизитов и прочего она обязана в течение 10 (десяти) дней известить об этом другую сторону, причем в письме необходимо указать, что оно является неотъемлемо частью настоящего контракта.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оры, возникающие при исполнении настоящего контракта, разрешаются путем перегово</w:t>
        <w:softHyphen/>
        <w:t xml:space="preserve">ров, а при не достижении согласия стороны руководствуются действующим гражданским законодательством.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42" w:type="dxa"/>
        <w:jc w:val="left"/>
        <w:tblInd w:w="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4555"/>
      </w:tblGrid>
      <w:tr>
        <w:trPr>
          <w:trHeight w:val="351" w:hRule="atLeast"/>
        </w:trPr>
        <w:tc>
          <w:tcPr>
            <w:tcW w:w="44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ЗАКАЗЧИК</w:t>
            </w:r>
          </w:p>
        </w:tc>
      </w:tr>
      <w:tr>
        <w:trPr>
          <w:trHeight w:val="2590" w:hRule="atLeast"/>
        </w:trPr>
        <w:tc>
          <w:tcPr>
            <w:tcW w:w="44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__/</w:t>
            </w:r>
          </w:p>
        </w:tc>
        <w:tc>
          <w:tcPr>
            <w:tcW w:w="455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2 –ая Городская клиническая больница»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5, г. Иваново, ул. Ермака, дом 52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______________/ Глик М.В.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53:00Z</dcterms:created>
  <dc:creator>∙∙∙</dc:creator>
  <dc:description/>
  <dc:language>en-US</dc:language>
  <cp:lastModifiedBy>0505</cp:lastModifiedBy>
  <dcterms:modified xsi:type="dcterms:W3CDTF">2007-08-28T09:58:00Z</dcterms:modified>
  <cp:revision>2</cp:revision>
  <dc:subject/>
  <dc:title>ПРОЕКТ</dc:title>
</cp:coreProperties>
</file>