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ата: «28»августа200</w:t>
            </w:r>
            <w:r>
              <w:rPr>
                <w:u w:val="single"/>
              </w:rPr>
              <w:t>7</w:t>
            </w:r>
            <w:r>
              <w:rPr/>
              <w:t>г.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                            </w:t>
            </w:r>
            <w:r>
              <w:rPr/>
              <w:t>Регистрационный №61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9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 2-ая Городская клиническая больниц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Ермака 52/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Глик М.В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60-2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ул. Ермака 52/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</w:t>
            </w:r>
          </w:p>
          <w:p>
            <w:pPr>
              <w:pStyle w:val="Normal"/>
              <w:rPr/>
            </w:pPr>
            <w:r>
              <w:rPr/>
              <w:t>подачи котировочных заявок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07 г. 16.00 час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88"/>
        <w:gridCol w:w="1440"/>
        <w:gridCol w:w="4140"/>
        <w:gridCol w:w="1260"/>
        <w:gridCol w:w="126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\ров, выполняемых работ, оказываемых усл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</w:rPr>
              <w:t>Поставка медицинской лабораторной мебели</w:t>
            </w:r>
          </w:p>
        </w:tc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жка лабораторная трехполочна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 товаров, работ , усл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Тележка лабораторная трехполочная, с высокими бортиками. Анодированный алюминиевый профиль. Оснащена поворотными колесами с белой резиновой окантовкой Д=75мм, Полки покрытие – лабораторный пластик «Т</w:t>
            </w:r>
            <w:r>
              <w:rPr>
                <w:sz w:val="22"/>
                <w:szCs w:val="22"/>
                <w:lang w:val="en-US"/>
              </w:rPr>
              <w:t>resp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plab</w:t>
            </w:r>
            <w:r>
              <w:rPr>
                <w:sz w:val="22"/>
                <w:szCs w:val="22"/>
              </w:rPr>
              <w:t xml:space="preserve">», 630*400*800. Цвет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 xml:space="preserve"> 70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жка лабораторна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Тележка лабораторная с четырьмя ящиками «метабокс». Анодированный алюминиевый профиль. Покрытие – лабораторный пластик «Т</w:t>
            </w:r>
            <w:r>
              <w:rPr>
                <w:sz w:val="22"/>
                <w:szCs w:val="22"/>
                <w:lang w:val="en-US"/>
              </w:rPr>
              <w:t>resp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plab</w:t>
            </w:r>
            <w:r>
              <w:rPr>
                <w:sz w:val="22"/>
                <w:szCs w:val="22"/>
              </w:rPr>
              <w:t xml:space="preserve">», оснащена двумя поворотными и двумя неповоротными колесами с белой окантовкой Д=75мм. 460*450*800. Цвет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 xml:space="preserve"> 7004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жка лабораторна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Тележка лабораторная трехполочная, Покрытие – лабораторный пластик «Т</w:t>
            </w:r>
            <w:r>
              <w:rPr>
                <w:sz w:val="22"/>
                <w:szCs w:val="22"/>
                <w:lang w:val="en-US"/>
              </w:rPr>
              <w:t>resp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plab</w:t>
            </w:r>
            <w:r>
              <w:rPr>
                <w:sz w:val="22"/>
                <w:szCs w:val="22"/>
              </w:rPr>
              <w:t xml:space="preserve">». Дверь выполнена по технологии «постформинг». Оснащена самоориентировочными колесами с белой окантовкой Д=75мм. 460*450*800. Цвет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 xml:space="preserve"> 70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жка лабораторна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Тележка лабораторная двухполочная, трехсекционная с четырьмя ящиками типа «метабокс» на роликовых направляющих. Покрытие – лабораторный пластик «Т</w:t>
            </w:r>
            <w:r>
              <w:rPr>
                <w:sz w:val="22"/>
                <w:szCs w:val="22"/>
                <w:lang w:val="en-US"/>
              </w:rPr>
              <w:t>resp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plab</w:t>
            </w:r>
            <w:r>
              <w:rPr>
                <w:sz w:val="22"/>
                <w:szCs w:val="22"/>
              </w:rPr>
              <w:t xml:space="preserve">». Слева-дверь,выполнена по технологии «постформинг», оснащена двумя поворотными и двумя неповоротными колесами с белой окантовкой Д=75мм. 1020*450*800. Цвет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 xml:space="preserve"> 70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2 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жка лабораторна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Тележка лабораторная угловая двухполочная, Анодированный алюминиевый профиль. Покрытие – лабораторный пластик «Т</w:t>
            </w:r>
            <w:r>
              <w:rPr>
                <w:sz w:val="22"/>
                <w:szCs w:val="22"/>
                <w:lang w:val="en-US"/>
              </w:rPr>
              <w:t>resp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plab</w:t>
            </w:r>
            <w:r>
              <w:rPr>
                <w:sz w:val="22"/>
                <w:szCs w:val="22"/>
              </w:rPr>
              <w:t xml:space="preserve">». Дверь выполнена в технологии «постформинг». 460*450*800. Цвет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 xml:space="preserve"> 70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аф лаборатор-ны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Шкаф лабораторный 2-х створчатый (штанга,5 полок) на регулируемых хромированных опорах с пластиковым основанием. Корпус изготовлен по технологии «постформинг». Торцы поверхностей обработаны ударопрочной кромкой ПВХ 5мм. 945*450*2100. Цвет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 xml:space="preserve"> 70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аф лаборатор-ны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Шкаф лабораторный одностворчатый (полка, штанга) на регулируемых хромированных опорах с пластиковым основанием. Корпус изготовлен по технологии «постформинг». Торцы поверхностей обработаны ударопрочной кромкой ПВХ 5мм. 510*450*2100. Цвет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 xml:space="preserve"> 70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т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  </w:t>
            </w:r>
            <w:r>
              <w:rPr>
                <w:b/>
                <w:sz w:val="22"/>
                <w:szCs w:val="22"/>
              </w:rPr>
              <w:t>Шкаф лабораторный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Шкаф лабораторный, 2-х створчатый с четырьмя дверцами. Корпус изготовлен по технологии«постформинг». Торцы поверхностей обработаны ударопрочной кромкой ПВХ 5мм. Полки. 840*450*2100. Цвет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 xml:space="preserve"> 70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Шкаф лаборатор-ны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Шкаф лабораторный, 2-х секционный , четырехстворчатый. Каркас изготовлен из анодированного алюминиевого профиля с нанесением ударопрочного полимерного покрытия, устойчивого к обработке дез. средствами. Заполнение каркаса в нижней части выполнено по технологии «постформинг». Верхняя часть- стекло покрытое ударопрочной пленкой, заключенное в прочную металлическую рамку из анодированного алюминиевого профиля. Крепление ручек - путем сквозного сверления стекла, регулируемые опоры с пластиковым основанием. Торцы поверхностей обработаны ударопрочной кромкой ПВХ 5мм. 970*450*2100. Цвет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 xml:space="preserve"> 70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аф лаборатор-ны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Шкаф лабораторный 3-х секционный, двухстворчатый, опоры с пластиковым основанием. Корпус изготовлен по технологии «постформинг». Торцы поверхностей обработаны ударопрочной кромкой ПВХ 5мм. Полки . 875*450*2100. Цвет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 xml:space="preserve"> 70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аф лаборатор-ны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Шкаф лабораторный 2-х секционный, одностворчатый, опоры с пластиковым основанием. Корпус изготовлен по технологии «постформинг». Торцы поверхностей обработаны ударопрочной кромкой ПВХ 5мм. Полки 480*450*2100. Цвет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 xml:space="preserve"> 70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каф лаборатор-ны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лабораторный одностворчатый, опоры с пластиковым основанием. Корпус изготовлен по технологии «постформинг». Каркас изготовлен из анодированного алюминиевого профиля с нанесением ударопрочного полимерного покрытия, устойчивого к обработке дез. средствами. Корпус металлический. Регулируемые опоры с пластиковым основанием. Полки 460*450*2100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вет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 xml:space="preserve"> 7004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ллаж лабораторны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теллаж лабораторный односекционный. Корпус изготовлен в технологии «постформинг». Полки. Покрытие   лабораторный пластик «Т</w:t>
            </w:r>
            <w:r>
              <w:rPr>
                <w:sz w:val="22"/>
                <w:szCs w:val="22"/>
                <w:lang w:val="en-US"/>
              </w:rPr>
              <w:t>resp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plab</w:t>
            </w:r>
            <w:r>
              <w:rPr>
                <w:sz w:val="22"/>
                <w:szCs w:val="22"/>
              </w:rPr>
              <w:t xml:space="preserve">». Торцы поверхностей обработаны ударопрочной кромкой ПВХ 5мм 660*400*680. Цвет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 xml:space="preserve"> 70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ллаж лабораторны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теллаж лабораторный двухсекционный. Корпус изготовлен по технологии «постформинг». Полки. Покрытие – лабораторный пластик «Т</w:t>
            </w:r>
            <w:r>
              <w:rPr>
                <w:sz w:val="22"/>
                <w:szCs w:val="22"/>
                <w:lang w:val="en-US"/>
              </w:rPr>
              <w:t>resp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plab</w:t>
            </w:r>
            <w:r>
              <w:rPr>
                <w:sz w:val="22"/>
                <w:szCs w:val="22"/>
              </w:rPr>
              <w:t xml:space="preserve">». Торцы поверхностей обработаны ударопрочной кромкой ПВХ 5мм. 1115*400*680. Цвет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 xml:space="preserve"> 70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ллаж лабораторны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теллаж лабораторный двухсекционный, 2-х створчатый. Корпус изготовлен по технологии «постформинг». Полки - Покрытие – лабораторный пластик «Т</w:t>
            </w:r>
            <w:r>
              <w:rPr>
                <w:sz w:val="22"/>
                <w:szCs w:val="22"/>
                <w:lang w:val="en-US"/>
              </w:rPr>
              <w:t>resp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plab</w:t>
            </w:r>
            <w:r>
              <w:rPr>
                <w:sz w:val="22"/>
                <w:szCs w:val="22"/>
              </w:rPr>
              <w:t xml:space="preserve">». Торцы поверхностей обработаны ударопрочной кромкой ПВХ 5мм. 1115*400*680. Цвет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 xml:space="preserve"> 70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л лаборатор-ны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тол лабораторный  с двумя ящиками на роликовых направляющих. Каркас изготовлен из анодированного алюминиевого профиля с нанесением ударопрочного полимерного покрытия, устойчивого к обработке дез. средствами. Покрытие- лабораторный композит «</w:t>
            </w:r>
            <w:r>
              <w:rPr>
                <w:sz w:val="22"/>
                <w:szCs w:val="22"/>
                <w:lang w:val="en-US"/>
              </w:rPr>
              <w:t>Durkon</w:t>
            </w:r>
            <w:r>
              <w:rPr>
                <w:sz w:val="22"/>
                <w:szCs w:val="22"/>
              </w:rPr>
              <w:t xml:space="preserve">», передняя панель выполнена по технологии «постформинг». Торцы поверхностей обработаны ударопрочной кромкой ПВХ 5мм. Стол установлен на регулируемые опоры с пластиковым основанием. 1360*650*800. Цвет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 xml:space="preserve"> 70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л лаборатор-ный с надстрой-ко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тол лабораторной с надстройкой, 2-х тумбовые ящики типа «метабокс» покрытие лабораторный композит «</w:t>
            </w:r>
            <w:r>
              <w:rPr>
                <w:sz w:val="22"/>
                <w:szCs w:val="22"/>
                <w:lang w:val="en-US"/>
              </w:rPr>
              <w:t>Tresp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plab</w:t>
            </w:r>
            <w:r>
              <w:rPr>
                <w:sz w:val="22"/>
                <w:szCs w:val="22"/>
              </w:rPr>
              <w:t xml:space="preserve">». Передняя панель выполнена по технологии «постформинг». Торцы поверхностей обработаны ударопрочной кромкой ПВХ 5мм. Стол установлен на регулируемые опоры с пластиковым основанием. 1430*650*2100. Цвет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 xml:space="preserve"> 70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л лаборатор-ны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тол лабораторный, 2-х секционный , 2-х тумбовый. Каркас изготовлен из анодированного алюминиевого профиля с нанесением ударопрочного полимерного покрытия, устойчивого к обработке дез. средствами. Ящики типа «метабокс» на роликовых направляющих. Покрытие - лабораторный композит «</w:t>
            </w:r>
            <w:r>
              <w:rPr>
                <w:sz w:val="22"/>
                <w:szCs w:val="22"/>
                <w:lang w:val="en-US"/>
              </w:rPr>
              <w:t>Durkon</w:t>
            </w:r>
            <w:r>
              <w:rPr>
                <w:sz w:val="22"/>
                <w:szCs w:val="22"/>
              </w:rPr>
              <w:t xml:space="preserve">», передняя панель выполнена по технологии «постформинг». Торцы поверхностей обработаны ударопрочной кромкой ПВХ 5мм. Стол установлен на регулируемые опоры с пластиковым основанием. 1480*650*800. Цвет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 xml:space="preserve"> 70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л лаборатор-ны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Стол лабораторный 2-х тумбовый. Ящики типа «метабокс» на роликовых направляющих. Покрытие- лабораторный композит </w:t>
            </w:r>
            <w:r>
              <w:rPr>
                <w:sz w:val="22"/>
                <w:szCs w:val="22"/>
                <w:lang w:val="en-US"/>
              </w:rPr>
              <w:t>Tresp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plab</w:t>
            </w:r>
            <w:r>
              <w:rPr>
                <w:sz w:val="22"/>
                <w:szCs w:val="22"/>
              </w:rPr>
              <w:t xml:space="preserve">». Передняя панель выполнена по технологии «постформинг». Торцы поверхностей обработаны ударопрочной кромкой ПВХ 5мм. Стол установлен на регулируемые опоры с пластиковым основанием. 1535*650*800. Цвет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 xml:space="preserve"> 70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л лаборатор-ны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тол лабораторный с двумя ящиками. Каркас изготовлен из анодированного алюминиевого профиля с нанесением ударопрочного полимерного покрытия, устойчивого к обработке дез. средствами. Ящики типа «метабокс» на роликовых направляющих. Покрытие - лабораторный композит «</w:t>
            </w:r>
            <w:r>
              <w:rPr>
                <w:sz w:val="22"/>
                <w:szCs w:val="22"/>
                <w:lang w:val="en-US"/>
              </w:rPr>
              <w:t>Tresp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plab</w:t>
            </w:r>
            <w:r>
              <w:rPr>
                <w:sz w:val="22"/>
                <w:szCs w:val="22"/>
              </w:rPr>
              <w:t xml:space="preserve">». Передняя панель выполнена по технологии «постформинг». Торцы поверхностей обработаны ударопрочной кромкой ПВХ 5мм. Стол установлен на регулируемые опоры с пластиковым основанием. 870*650*800. Цвет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 xml:space="preserve"> 70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л лаборатор-ны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тол лабораторный 3-х тумбовый. Каркас изготовлен из анодированного алюминиевого профиля с нанесением ударопрочного полимерного покрытия, устойчивого к обработке дез. средствами. Ящики типа «метабокс» на роликовых направляющих. Покрытие - лабораторный пластик«</w:t>
            </w:r>
            <w:r>
              <w:rPr>
                <w:sz w:val="22"/>
                <w:szCs w:val="22"/>
                <w:lang w:val="en-US"/>
              </w:rPr>
              <w:t>Tresp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plab</w:t>
            </w:r>
            <w:r>
              <w:rPr>
                <w:sz w:val="22"/>
                <w:szCs w:val="22"/>
              </w:rPr>
              <w:t xml:space="preserve">». Передняя панель выполнена по технологии «постформинг». Торцы поверхностей обработаны ударопрочной кромкой ПВХ 5мм. Стол установлен на регулируемые опоры с пластиковым основанием. 2830*650*800. Цвет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 xml:space="preserve"> 70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л лаборатор-ны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тол лабораторный 3-х тумбовый. Ящики типа «метабокс» на роликовых направляющих. Каркас изготовлен из анодированного алюминиевого профиля с нанесением ударопрочного полимерного покрытия, устойчивого к обработке дез. средствами. Ящики типа «метабокс» на роликовых направляющих. Покрытие - лабораторный композит «</w:t>
            </w:r>
            <w:r>
              <w:rPr>
                <w:sz w:val="22"/>
                <w:szCs w:val="22"/>
                <w:lang w:val="en-US"/>
              </w:rPr>
              <w:t>Tresp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plab</w:t>
            </w:r>
            <w:r>
              <w:rPr>
                <w:sz w:val="22"/>
                <w:szCs w:val="22"/>
              </w:rPr>
              <w:t xml:space="preserve">». Передняя панель выполнена по технологии «постформинг». Торцы поверхностей обработаны ударопрочной кромкой ПВХ 5мм. Стол установлен на регулируемые опоры с пластиковым основанием. 2725*650*800. Цвет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 xml:space="preserve"> 70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Cs w:val="24"/>
              </w:rPr>
              <w:t>23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л лаборатор-ны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тол лабораторный с двумя ящиками. Каркас изготовлен из анодированного алюминиевого профиля с нанесением ударопрочного полимерного покрытия, устойчивого к обработке дез. средствами. Ящики типа «метабокс» на роликовых направляющих. Покрытие - лабораторный композит «</w:t>
            </w:r>
            <w:r>
              <w:rPr>
                <w:sz w:val="22"/>
                <w:szCs w:val="22"/>
                <w:lang w:val="en-US"/>
              </w:rPr>
              <w:t>Durkon</w:t>
            </w:r>
            <w:r>
              <w:rPr>
                <w:sz w:val="22"/>
                <w:szCs w:val="22"/>
              </w:rPr>
              <w:t xml:space="preserve">». Передняя панель выполнена по технологии «постформинг». Торцы поверхностей обработаны ударопрочной кромкой ПВХ 5мм. Стол установлен на регулируемые опоры с пластиковым основанием. Полки ш/в 1160*650*800. Цвет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 xml:space="preserve"> 70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Cs w:val="24"/>
              </w:rPr>
              <w:t>24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л лаборатор-ны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тол лабораторный с двумя ящиками. Каркас изготовлен из анодированного алюминиевого профиля с нанесением ударопрочного полимерного покрытия, устойчивого к обработке дез. средствами. Ящики типа «метабокс» на роликовых направляющих. Покрытие - лабораторный композит «</w:t>
            </w:r>
            <w:r>
              <w:rPr>
                <w:sz w:val="22"/>
                <w:szCs w:val="22"/>
                <w:lang w:val="en-US"/>
              </w:rPr>
              <w:t>Durkon</w:t>
            </w:r>
            <w:r>
              <w:rPr>
                <w:sz w:val="22"/>
                <w:szCs w:val="22"/>
              </w:rPr>
              <w:t xml:space="preserve">». Передняя панель выполнена по технологии «постформинг». Торцы поверхностей обработаны ударопрочной кромкой ПВХ 5мм. Стол установлен на регулируемые опоры с пластиковым основанием. 920*650*800. Цвет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 xml:space="preserve"> 70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Cs w:val="24"/>
              </w:rPr>
              <w:t>25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л лаборатор-ны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тол лабораторный с двумя ящиками. Каркас изготовлен из анодированного алюминиевого профиля с нанесением ударопрочного полимерного покрытия, устойчивого к обработке дез. средствами. Ящики типа «метабокс» на роликовых направляющих. Покрытие - лабораторный композит «</w:t>
            </w:r>
            <w:r>
              <w:rPr>
                <w:sz w:val="22"/>
                <w:szCs w:val="22"/>
                <w:lang w:val="en-US"/>
              </w:rPr>
              <w:t>Durkon</w:t>
            </w:r>
            <w:r>
              <w:rPr>
                <w:sz w:val="22"/>
                <w:szCs w:val="22"/>
              </w:rPr>
              <w:t xml:space="preserve">». Передняя панель выполнена по технологии «постформинг». Торцы поверхностей обработаны ударопрочной кромкой ПВХ 5мм. Стол установлен на регулируемые опоры с пластиковым основанием. 1240*650*800. Цвет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 xml:space="preserve"> 70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жка лаборатор-ная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Тележка лабораторная с 4-мя ящиками типа «метабокс» на роликовых направляющих. Покрытие – лабораторный композит «</w:t>
            </w:r>
            <w:r>
              <w:rPr>
                <w:sz w:val="22"/>
                <w:szCs w:val="22"/>
                <w:lang w:val="en-US"/>
              </w:rPr>
              <w:t>Tresp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plab</w:t>
            </w:r>
            <w:r>
              <w:rPr>
                <w:sz w:val="22"/>
                <w:szCs w:val="22"/>
              </w:rPr>
              <w:t xml:space="preserve">». Оснащена двумя поворотными и 2 – мя неповоротными колесами с белой резиновой окантовкой Д=75 мм. 570*450*800. Цвет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 xml:space="preserve"> 7004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>Шт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5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Cs w:val="24"/>
              </w:rPr>
              <w:t>27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л лаборатор-ны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тол лабораторный с двумя ящиками. Каркас изготовлен из анодированного алюминиевого профиля с нанесением ударопрочного полимерного покрытия, устойчивого к обработке дез. средствами. Ящики типа «метабокс» на роликовых направляющих. Покрытие - лабораторный композит «</w:t>
            </w:r>
            <w:r>
              <w:rPr>
                <w:sz w:val="22"/>
                <w:szCs w:val="22"/>
                <w:lang w:val="en-US"/>
              </w:rPr>
              <w:t>Durkon</w:t>
            </w:r>
            <w:r>
              <w:rPr>
                <w:sz w:val="22"/>
                <w:szCs w:val="22"/>
              </w:rPr>
              <w:t xml:space="preserve">». Передняя панель выполнена по технологии «постформинг». Торцы поверхностей обработаны ударопрочной кромкой ПВХ 5мм. Стол установлен на регулируемые опоры с пластиковым основанием. 1210*650*800. Цвет </w:t>
            </w:r>
            <w:r>
              <w:rPr>
                <w:sz w:val="22"/>
                <w:szCs w:val="22"/>
                <w:lang w:val="en-US"/>
              </w:rPr>
              <w:t>Pal</w:t>
            </w:r>
            <w:r>
              <w:rPr>
                <w:sz w:val="22"/>
                <w:szCs w:val="22"/>
              </w:rPr>
              <w:t xml:space="preserve"> 700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491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  <w:szCs w:val="24"/>
              </w:rPr>
              <w:t>28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тяжная камера лабораторна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Травмобезопасный алюминиевый каркас с нанесением ударопрочного покрытия, устойчивого к обработке дез. средствами. Покрытие – лабораторный композит «</w:t>
            </w:r>
            <w:r>
              <w:rPr>
                <w:sz w:val="22"/>
                <w:szCs w:val="22"/>
                <w:lang w:val="en-US"/>
              </w:rPr>
              <w:t>Tresp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plab</w:t>
            </w:r>
            <w:r>
              <w:rPr>
                <w:sz w:val="22"/>
                <w:szCs w:val="22"/>
              </w:rPr>
              <w:t>».Установлена на регулируемые опоры. Вытяжной тракт оснащен вентилятором мощностью 14 Вт. Лампа для освещения камеры – класс группы 67,15 Вт. Габаритные размеры: 1080*800*2100.</w:t>
            </w:r>
          </w:p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7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9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ран защитный бактериолог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вижно- раздвижной экран заключен в прочную металлическую раму из нержавеющей стали, покрытой полимерной краской, устойчивой к обработке дез. средствами. Основа экрана- стекло, покрытое ударопрочной пленкой, либо листовое органическое стекло, стойкое к обработке дез. средствами. Габариты: 1100*1200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491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мин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Имеет жесткую конструкцию из двухслойного стального листа, окрашенного ударопрочной полимерной краской с наружной и внутренней стороны, устойчивой к обработке дез. средствами. Оснащен подъемным стеклом «триплекс» с противовесами, с фиксированной установкой на различной высоте. Крепление ручек путем сквозного сверления стекла. Лампа для освещения рабочей камеры - класс группы 67,15 Вт. Рабочая поверхность лабораторный композит «</w:t>
            </w:r>
            <w:r>
              <w:rPr>
                <w:sz w:val="22"/>
                <w:szCs w:val="22"/>
                <w:lang w:val="en-US"/>
              </w:rPr>
              <w:t>Durkon</w:t>
            </w:r>
            <w:r>
              <w:rPr>
                <w:sz w:val="22"/>
                <w:szCs w:val="22"/>
              </w:rPr>
              <w:t>». Максимальная нагрузка на поверхность – 85кг. Габаритные размеры: 1400*800*210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ичес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к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характеристик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товаро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гарантийных паспортов предприятия- изготовителя, сертификатов и регистрационных удостоверений МЗ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быть надлежащего качества, комплектности, и в упаковке, обеспечиваю</w:t>
              <w:softHyphen/>
              <w:t>щей его сохранность при транспортировке и погрузочно-разгрузочных работах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к месту эксплуатации, сборка, установка на рабочие места, ввод в эксплуат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3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 счет средств деятельности, приносящей доход (бюджет города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499,965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. Иваново, ул. Ермака, д.52/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дней со дня подписания Муниципального контракта</w:t>
            </w:r>
          </w:p>
        </w:tc>
      </w:tr>
      <w:tr>
        <w:trPr>
          <w:trHeight w:val="353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учетом всех накладных расходов, включая НДС , </w:t>
            </w:r>
            <w:r>
              <w:rPr>
                <w:sz w:val="22"/>
                <w:szCs w:val="22"/>
              </w:rPr>
              <w:t>аоставка к месту эксплуатации, сборка, установка на рабочие места, ввод в эксплуатацию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Заказчик не позднее 3-х (трех) банковских дней со дня заключения Контракта обязуется перечислить на расчетный счет ПОСТАВЩИКА аванс в размере 30 (тридцать)% от цены контракта, указанной в пункте 2.1. настоящего Контракта, оставшаяся сумма (70%) перечисляется по факту поставки Товара в течение  3 (трех) банковских дней с момента поставки Товар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ечении 5 дней с момента размещения протокола рассмотрения и оценки  котировочных заявок на официальном сайте</w:t>
            </w:r>
          </w:p>
        </w:tc>
      </w:tr>
    </w:tbl>
    <w:p>
      <w:pPr>
        <w:pStyle w:val="Normal"/>
        <w:rPr/>
      </w:pPr>
      <w:r>
        <w:rPr/>
        <w:t>Котировочная заявка может быть подана по почте.</w:t>
      </w:r>
    </w:p>
    <w:p>
      <w:pPr>
        <w:pStyle w:val="Normal"/>
        <w:rPr/>
      </w:pPr>
      <w:r>
        <w:rPr/>
        <w:t>Котировочные заявки, поданные позднее установленного срока не рассматриваются и в день их поступления возвращаются участникам заказа, подавшим такие заявки.</w:t>
      </w:r>
    </w:p>
    <w:p>
      <w:pPr>
        <w:pStyle w:val="Normal"/>
        <w:rPr/>
      </w:pPr>
      <w:r>
        <w:rPr/>
        <w:t>Любой участник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rPr/>
      </w:pPr>
      <w:r>
        <w:rPr/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Normal"/>
        <w:rPr/>
      </w:pPr>
      <w:r>
        <w:rPr/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Normal"/>
        <w:rPr/>
      </w:pPr>
      <w:r>
        <w:rPr/>
        <w:t>Котировочная заявка должна быть составлена по прилагаемой форме.</w:t>
      </w:r>
    </w:p>
    <w:sectPr>
      <w:type w:val="nextPage"/>
      <w:pgSz w:w="11906" w:h="16838"/>
      <w:pgMar w:left="680" w:right="454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7:37:00Z</dcterms:created>
  <dc:creator>Люда</dc:creator>
  <dc:description/>
  <dc:language>en-US</dc:language>
  <cp:lastModifiedBy>0505</cp:lastModifiedBy>
  <cp:lastPrinted>2007-08-15T13:09:00Z</cp:lastPrinted>
  <dcterms:modified xsi:type="dcterms:W3CDTF">2007-08-28T10:07:00Z</dcterms:modified>
  <cp:revision>5</cp:revision>
  <dc:subject/>
  <dc:title>№ 78</dc:title>
</cp:coreProperties>
</file>