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33"/>
        <w:gridCol w:w="3947"/>
        <w:gridCol w:w="1088"/>
        <w:gridCol w:w="746"/>
        <w:gridCol w:w="473"/>
        <w:gridCol w:w="473"/>
        <w:gridCol w:w="474"/>
        <w:gridCol w:w="474"/>
        <w:gridCol w:w="1341"/>
        <w:gridCol w:w="743"/>
        <w:gridCol w:w="904"/>
        <w:gridCol w:w="389"/>
        <w:gridCol w:w="557"/>
        <w:gridCol w:w="1004"/>
      </w:tblGrid>
      <w:tr>
        <w:trPr>
          <w:trHeight w:val="315" w:hRule="atLeast"/>
        </w:trPr>
        <w:tc>
          <w:tcPr>
            <w:tcW w:w="10911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 Иванова</w:t>
            </w:r>
          </w:p>
        </w:tc>
        <w:tc>
          <w:tcPr>
            <w:tcW w:w="35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315" w:hRule="atLeast"/>
        </w:trPr>
        <w:tc>
          <w:tcPr>
            <w:tcW w:w="10911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электромонтажные работы по ремонту электрооборудования и электрических сетей в МОУ лицей №67</w:t>
            </w:r>
          </w:p>
        </w:tc>
      </w:tr>
      <w:tr>
        <w:trPr>
          <w:trHeight w:val="330" w:hRule="atLeast"/>
        </w:trPr>
        <w:tc>
          <w:tcPr>
            <w:tcW w:w="14508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. Иваново, ул.Панина, д.21)</w:t>
            </w:r>
          </w:p>
        </w:tc>
      </w:tr>
      <w:tr>
        <w:trPr>
          <w:trHeight w:val="540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9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35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3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00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0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.</w:t>
            </w:r>
          </w:p>
        </w:tc>
      </w:tr>
      <w:tr>
        <w:trPr>
          <w:trHeight w:val="5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7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96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9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84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8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904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2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51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35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4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61-2-1</w:t>
            </w:r>
          </w:p>
        </w:tc>
        <w:tc>
          <w:tcPr>
            <w:tcW w:w="3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штукатурки внутренних стен по камню и бетону отдельными местами                                    </w:t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51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2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16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8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84</w:t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8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2</w:t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300" w:hRule="atLeast"/>
        </w:trPr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9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5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,3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,7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4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2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,0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9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8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1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,22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. D1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9,98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я ПВХ труб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</w:tc>
      </w:tr>
      <w:tr>
        <w:trPr>
          <w:trHeight w:val="34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0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5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1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7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0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20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81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1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2,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30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22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2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8</w:t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 (демонтаж)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9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2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54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5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4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</w:tr>
      <w:tr>
        <w:trPr>
          <w:trHeight w:val="34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 ВКЗ-22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етротехнический 6-ти местный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</w:tr>
      <w:tr>
        <w:trPr>
          <w:trHeight w:val="55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6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зетники деревян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4*10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77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2,5*20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58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: неутопленного типа при открытой проводке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6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зетники деревян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4*10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77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2,5*20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4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</w:tr>
      <w:tr>
        <w:trPr>
          <w:trHeight w:val="48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7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</w:t>
            </w:r>
          </w:p>
        </w:tc>
      </w:tr>
      <w:tr>
        <w:trPr>
          <w:trHeight w:val="375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57</w:t>
            </w:r>
          </w:p>
        </w:tc>
      </w:tr>
      <w:tr>
        <w:trPr>
          <w:trHeight w:val="85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,59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1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6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64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0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</w:tr>
      <w:tr>
        <w:trPr>
          <w:trHeight w:val="34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5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2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3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5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8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9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6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2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 2*4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4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"ARCTIC" 23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,0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0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-22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8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5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67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5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9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0</w:t>
            </w:r>
          </w:p>
        </w:tc>
      </w:tr>
      <w:tr>
        <w:trPr>
          <w:trHeight w:val="5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2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9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7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9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2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8</w:t>
            </w:r>
          </w:p>
        </w:tc>
      </w:tr>
      <w:tr>
        <w:trPr>
          <w:trHeight w:val="8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9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29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8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2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4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6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9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9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0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2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4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5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5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ББ 1х6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Б 1101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2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ОН-6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 Пульт (шкаф) управления навесной, высота, ширина и глубина, мм, до 600*600*350  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навесной ЩРВ-3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6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РЕ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54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1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, в подвесных потолках с количеством ламп до 4-х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5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4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6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сверлиль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3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16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еродистая ВСт3пс5-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онтажный перфорирован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-0011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сухие штукатурн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3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6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001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неизолирован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9</w:t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TL 4*18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ЛБ-1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00</w:t>
            </w:r>
          </w:p>
        </w:tc>
      </w:tr>
      <w:tr>
        <w:trPr>
          <w:trHeight w:val="49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30-4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емонтаж) Пускатель магнитный общего назначения, до 40А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7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5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49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30-4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, до 40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7)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2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1</w:t>
            </w:r>
          </w:p>
        </w:tc>
      </w:tr>
      <w:tr>
        <w:trPr>
          <w:trHeight w:val="345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ПМЛ 122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5</w:t>
            </w:r>
          </w:p>
        </w:tc>
      </w:tr>
      <w:tr>
        <w:trPr>
          <w:trHeight w:val="270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9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5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3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6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3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74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3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0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20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3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выключателя автоматического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99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0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2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,81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ции зданий и сооружений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6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61-Штукатур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96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32,78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ции зданий и сооружений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90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61-Штукатур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24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5,52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,55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7,37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8,92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608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5,18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1,24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44,56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7,23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76,11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33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03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49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25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1,35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5,48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,65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,21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1-Штукатур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*0,94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82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1-Штукатурные работы)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39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70,90</w:t>
            </w:r>
          </w:p>
        </w:tc>
      </w:tr>
      <w:tr>
        <w:trPr>
          <w:trHeight w:val="25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9,42</w:t>
            </w:r>
          </w:p>
        </w:tc>
      </w:tr>
      <w:tr>
        <w:trPr>
          <w:trHeight w:val="240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9,46</w:t>
            </w:r>
          </w:p>
        </w:tc>
      </w:tr>
      <w:tr>
        <w:trPr>
          <w:trHeight w:val="240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00,35</w:t>
            </w:r>
          </w:p>
        </w:tc>
      </w:tr>
      <w:tr>
        <w:trPr>
          <w:trHeight w:val="240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,00</w:t>
            </w:r>
          </w:p>
        </w:tc>
      </w:tr>
      <w:tr>
        <w:trPr>
          <w:trHeight w:val="315" w:hRule="atLeast"/>
        </w:trPr>
        <w:tc>
          <w:tcPr>
            <w:tcW w:w="1091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00</w:t>
            </w:r>
          </w:p>
        </w:tc>
      </w:tr>
      <w:tr>
        <w:trPr>
          <w:trHeight w:val="255" w:hRule="atLeast"/>
        </w:trPr>
        <w:tc>
          <w:tcPr>
            <w:tcW w:w="12558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58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9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9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9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0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44:00Z</dcterms:created>
  <dc:creator>User</dc:creator>
  <dc:description/>
  <cp:keywords/>
  <dc:language>en-US</dc:language>
  <cp:lastModifiedBy>User</cp:lastModifiedBy>
  <dcterms:modified xsi:type="dcterms:W3CDTF">2007-08-08T13:45:00Z</dcterms:modified>
  <cp:revision>1</cp:revision>
  <dc:subject/>
  <dc:title>ЗАКАЗЧИК: Управление образования г</dc:title>
</cp:coreProperties>
</file>