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5» февраля 2007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Регистрационный № 58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пер. Варгинский, д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а Е.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74-8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емонт системы канализации, установка новой сантехники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пер. Варгинский д.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а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стоимости цены контракта на 5% и более предоставить заказчику обоснование уменьшения - сметный расчет по установленной форме МДС81-35.2004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-2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пер. Варгинский, д. 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2 февраля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4 ч. 0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6" w:hRule="atLeas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/>
        <w:t xml:space="preserve">Руководитель организации    </w:t>
      </w:r>
      <w:r>
        <w:rPr>
          <w:sz w:val="20"/>
        </w:rPr>
        <w:t>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sz w:val="20"/>
        </w:rPr>
        <w:t>(подпись)</w:t>
        <w:tab/>
        <w:tab/>
        <w:t>М.П.</w:t>
        <w:tab/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41:00Z</dcterms:created>
  <dc:creator>0505-1</dc:creator>
  <dc:description/>
  <dc:language>en-US</dc:language>
  <cp:lastModifiedBy>0505-7</cp:lastModifiedBy>
  <cp:lastPrinted>2007-02-15T14:05:00Z</cp:lastPrinted>
  <dcterms:modified xsi:type="dcterms:W3CDTF">2007-02-15T11:05:00Z</dcterms:modified>
  <cp:revision>3</cp:revision>
  <dc:subject/>
  <dc:title>Приложение 1</dc:title>
</cp:coreProperties>
</file>