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right"/>
        <w:rPr/>
      </w:pPr>
      <w:r>
        <w:rPr/>
        <w:t>Дата: «07»  августа   2007 г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570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Администрации города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SDB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ина Людмил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-54-46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3040, г. Иваново, ул. Шубиных, д. 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2007 до 16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Ремонт лестницы и фойе ЦГДБ из огнестойких материалов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795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. Иваново, ул. Шубиных,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– 30 % по безналичному расчету. О</w:t>
            </w:r>
            <w:r>
              <w:rPr>
                <w:bCs/>
                <w:sz w:val="22"/>
                <w:szCs w:val="22"/>
              </w:rPr>
              <w:t>кончательная оплата по безналичному расчету – в</w:t>
            </w:r>
            <w:r>
              <w:rPr>
                <w:sz w:val="22"/>
                <w:szCs w:val="22"/>
              </w:rPr>
      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тет по культуре Администрации города Иванова, именуемый в дальнейшем «Заказчик», в лице председателя комитета Фролова Сергея Ивановича, МУ ЦБС детских библиотек администрации г. Иваново, именуемое в дальнейшем «Получатель», в лице директора Крохиной Людмилы Николаевны, действующей на основании Устава, с одной стороны и ________________________________________________________, именуемый в дальнейшем «Подрядчик», в лице 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лестницы и фойе из огнестойких материалов в ЦГДБ по ул. Шубиных,16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>1.2. Получатель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Сорок календарных дней со дня подписания контракта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2.1. Цена контракта составляет -------------- руб.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Указанная в настоящем пункте цена включает в себя НДС, стоимость работ, материалов, транспортные затраты, накладные расходы и др.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3. Предоплата – 30 % по безналичному расчету. О</w:t>
      </w:r>
      <w:r>
        <w:rPr>
          <w:bCs/>
          <w:sz w:val="22"/>
          <w:szCs w:val="22"/>
        </w:rPr>
        <w:t>кончательная оплата по безналичному расчету – в</w:t>
      </w:r>
      <w:r>
        <w:rPr>
          <w:sz w:val="22"/>
          <w:szCs w:val="22"/>
        </w:rPr>
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Получателе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передать результат выполненных работ Получател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Получателя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Получателе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Получателю, в том числе работникам Подрядчика и Получател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Получателя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7. по требованию Получателя за свой счет вскрыть указанную Получателем часть скрытых работ, а затем восстановить ее, также за свой счет, в срок, указанный Получателе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/>
      </w:pPr>
      <w:r>
        <w:rPr>
          <w:sz w:val="22"/>
          <w:szCs w:val="22"/>
        </w:rPr>
        <w:t>3.2. ПОЛУЧАТЕЛЬ обязуется: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Комитета по культуре Администрации города Иванова;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 xml:space="preserve">3.3. ПОЛУЧАТЕЛЬ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Получатель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Получателю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Получателя.</w:t>
      </w:r>
    </w:p>
    <w:p>
      <w:pPr>
        <w:pStyle w:val="Normal"/>
        <w:autoSpaceDE w:val="false"/>
        <w:ind w:left="283" w:firstLine="18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Получателю штраф в размере одной трехсотой действующей на день уплаты неустойки (штрафа, пеней) ставки рефинансирования Центрального банка Российской Федерации, а также пеню в размере одной трехсотой действующей на день уплаты неустойки (штрафа, пеней) ставки рефинансирования Центрального банка Российской Федерации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4. В случае выполнения работ ненадлежащего качества Подрядчик уплачивает Получателю штраф в размере одной трехсотой действующей на день уплаты неустойки (штрафа, пеней) ставки рефинансирования Центрального банка Российской Федераци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5. Заказчик и Получатель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и Получателе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7. Подрядчик возмещает Получателю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/>
      </w:pPr>
      <w:r>
        <w:rPr/>
        <w:t>7. Адреса и платежны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4402" w:hRule="atLeast"/>
        </w:trPr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митет по культуре Администрации города Ив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153000, г. Иваново, пл. Революции,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3728012529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Фролов С.И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уча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 ЦБС детских библиотек администрации г.Иван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00, г.Иваново, Шубиных, 16</w:t>
              <w:br/>
            </w:r>
          </w:p>
          <w:p>
            <w:pPr>
              <w:pStyle w:val="Normal"/>
              <w:rPr/>
            </w:pPr>
            <w:r>
              <w:rPr/>
              <w:t>ИНН 3702136030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_ КрохинаЛ.Н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ставщик: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25:00Z</dcterms:created>
  <dc:creator>Елена</dc:creator>
  <dc:description/>
  <dc:language>en-US</dc:language>
  <cp:lastModifiedBy>0505</cp:lastModifiedBy>
  <dcterms:modified xsi:type="dcterms:W3CDTF">2007-08-07T11:34:00Z</dcterms:modified>
  <cp:revision>4</cp:revision>
  <dc:subject/>
  <dc:title/>
</cp:coreProperties>
</file>