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 xml:space="preserve">Дата:  «07» </w:t>
      </w:r>
      <w:r>
        <w:rPr>
          <w:sz w:val="20"/>
          <w:szCs w:val="20"/>
          <w:u w:val="single"/>
        </w:rPr>
        <w:t xml:space="preserve">августа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56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ЖХ-1, г. Иваново, пр. Строителей дом 54-А, приемна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  августа  2007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 16 часов 00 мину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98"/>
        <w:gridCol w:w="1801"/>
        <w:gridCol w:w="2519"/>
        <w:gridCol w:w="1059"/>
        <w:gridCol w:w="1281"/>
        <w:gridCol w:w="87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апитальный ремонт тепловой изоляции трубопроводов системы отопления и горячего водоснабжения (лежаки) по адресу: ул. 2-ая Мстерская дом 1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ind w:lef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питальный ремонт тепловой изоляции трубопроводов системы отопления (лежак) по адресу: ул. Маршала Василевского дом 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ой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троительные материалы  должны иметь соответствующие сертификаты качества  и технические паспор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личие лицензии на осуществление строительства зданий и сооружений 1и 2 уровней ответственности в соответствии с государственным стандартом обязательно. При уменьшении  начальной цены контракта предоставить Заказчику  смету, так же приложить лицензию на осуществление данного вида рабо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 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13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,0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ройство тепловой изоляции поверхностей трубопроводов штучными изделиями из пенополиуритана с предварительной огрунтовкой и окраской металлических поверхностей  соответствии со смето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ул. Маршала Василевского дом 4 -147,546 тыс. руб.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2-ая Мстерская дом 11.-           181,807 тыс. руб.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  <w:t>Итого: 329,353 тыс. ру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накладных расходов и др. расходов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ул. Маршала Василевского дом 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2-ая Мстерская дом 1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Маршала Василевского дом 4 – до 12.09.2007 года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л. 2-ая Мстерская дом 11 -              до 12.09.2007 г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 ,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но не позднее 2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униципальный контракт заключается по каждому объекту отдельно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иректор МУПЖХ-1</w:t>
        <w:tab/>
        <w:tab/>
        <w:tab/>
        <w:tab/>
        <w:tab/>
        <w:tab/>
        <w:tab/>
        <w:t>А.М. Пивоваренок</w:t>
      </w:r>
    </w:p>
    <w:p>
      <w:pPr>
        <w:pStyle w:val="TextBody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52:00Z</dcterms:created>
  <dc:creator>0505</dc:creator>
  <dc:description/>
  <dc:language>en-US</dc:language>
  <cp:lastModifiedBy>0505</cp:lastModifiedBy>
  <cp:lastPrinted>2007-08-03T12:10:00Z</cp:lastPrinted>
  <dcterms:modified xsi:type="dcterms:W3CDTF">2007-08-07T10:40:00Z</dcterms:modified>
  <cp:revision>7</cp:revision>
  <dc:subject/>
  <dc:title>Участникам размещения заказа </dc:title>
</cp:coreProperties>
</file>