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01» августа  2007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5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щеобразовательное учреждение  № 19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Иваново, ул. Березниковская, д.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кевич Галина Максим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18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59-3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Березниковская , д.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7августа 2007г. до 16-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3600"/>
        <w:gridCol w:w="900"/>
        <w:gridCol w:w="16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л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ов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групповой комнаты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тиров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Предоставление сметы, выполненной организацией, имеющей лицензию на разработку сметной документаци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ук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03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ул. Березниковская, д.19  </w:t>
            </w:r>
            <w:r>
              <w:rPr>
                <w:b/>
                <w:sz w:val="20"/>
                <w:szCs w:val="20"/>
              </w:rPr>
              <w:t>МДОУ № 19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 31 августа 2007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со дня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Директор МДОУ № 190    _______________                                </w:t>
      </w:r>
      <w:r>
        <w:rPr>
          <w:sz w:val="20"/>
          <w:u w:val="single"/>
        </w:rPr>
        <w:t>Хорошкевич Г.М.</w:t>
      </w:r>
    </w:p>
    <w:p>
      <w:pPr>
        <w:pStyle w:val="TextBody"/>
        <w:jc w:val="both"/>
        <w:rPr/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(подпись)</w:t>
        <w:tab/>
        <w:tab/>
        <w:tab/>
        <w:t xml:space="preserve">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№ </w:t>
      </w:r>
      <w:r>
        <w:rPr>
          <w:sz w:val="22"/>
          <w:szCs w:val="22"/>
        </w:rPr>
        <w:t>________________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риложение к Извещению о    проведении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от «___» ______________ 200__г.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ДОУ № 190, именуемое в дальнейшем «Заказчик», в лице заведующей   Смирновой Е.П., действующего на основании устава, с одной стороны, и МУ Централизованная бухгалтерия №1 управления образования администрации города Иванова, именуемое в дальнейшем «Плательщик», в лице директора Лебедевой О.Н..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ремонт групповой комнаты в МДОУ № 190 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– до 31.08.2007 г.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/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пять лет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>6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МДОУ  № 19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Иваново , ул.Березниковская , д.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_____________Хорошкевич Г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_1_ управления образования адм.. г. Иванова</w:t>
      </w:r>
    </w:p>
    <w:p>
      <w:pPr>
        <w:pStyle w:val="TextBody"/>
        <w:rPr/>
      </w:pPr>
      <w:r>
        <w:rPr>
          <w:sz w:val="22"/>
          <w:szCs w:val="22"/>
        </w:rPr>
        <w:t>Адрес: Г. Иваново, пл.Революции 2/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Директор ________________________ Лебедева О.Н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</w:t>
      </w:r>
    </w:p>
    <w:sectPr>
      <w:type w:val="nextPage"/>
      <w:pgSz w:w="11906" w:h="16838"/>
      <w:pgMar w:left="1701" w:right="851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3:00Z</dcterms:created>
  <dc:creator>0505-1</dc:creator>
  <dc:description/>
  <dc:language>en-US</dc:language>
  <cp:lastModifiedBy>0505</cp:lastModifiedBy>
  <cp:lastPrinted>2007-07-26T10:56:00Z</cp:lastPrinted>
  <dcterms:modified xsi:type="dcterms:W3CDTF">2007-08-01T11:21:00Z</dcterms:modified>
  <cp:revision>8</cp:revision>
  <dc:subject/>
  <dc:title>Приложение 1</dc:title>
</cp:coreProperties>
</file>