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ведующая ДОУ № 21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__________________Сергеева И.А.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ОКАЛЬНАЯ СМЕТА № 20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монтаж систем автоматической пожарной сигнализации и оповещения людей о пожаре в ДОУ № 21, г. Иваново, 13 Проезд, 16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0,772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91,15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024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лена в ценах июля 2007 г.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62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42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6,7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23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38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38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,2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3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9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43,6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60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9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,6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3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9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83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3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9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3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2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5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23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4,1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85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7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399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74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5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20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,6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32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4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80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24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247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2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25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12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124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122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911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3, 5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3711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09,27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3711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12,15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онтаж оборудования. Коэф.0,94 (4, 6, 8, 9, 12, 15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4735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98,02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4735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54,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монтажные работы надругих объектах. Коэф.0,94 (1, 2, 7, 10, 11, 13, 14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1801+1754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104,62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1801+1754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10,75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11,9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11,91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77,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77,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607,61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мпенсация  НДС на стоимость материалов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9124+75122)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164,28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0771,89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юрин Е.А.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28:00Z</dcterms:created>
  <dc:creator>Алексеев Юрий Павлович</dc:creator>
  <dc:description/>
  <cp:keywords/>
  <dc:language>en-US</dc:language>
  <cp:lastModifiedBy>Алексеев Юрий Павлович</cp:lastModifiedBy>
  <cp:lastPrinted>2007-07-03T09:33:00Z</cp:lastPrinted>
  <dcterms:modified xsi:type="dcterms:W3CDTF">2007-07-03T05:34:00Z</dcterms:modified>
  <cp:revision>3</cp:revision>
  <dc:subject/>
  <dc:title> УТВЕРЖДАЮ:</dc:title>
</cp:coreProperties>
</file>