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25 » июля 2007  г</w:t>
      </w:r>
      <w:r>
        <w:rPr>
          <w:sz w:val="22"/>
          <w:szCs w:val="22"/>
        </w:rPr>
        <w:t>.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</w:t>
      </w:r>
      <w:r>
        <w:rPr/>
        <w:t>Регистрационный №546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ДОД ДДТ №3                                                                                          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Иваново, улица Колотилова дом № 4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а Марина Адольф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-60-63; 30 -33 – 72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ица Колотилова дом № 43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07.2007 до 16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095"/>
        <w:gridCol w:w="3600"/>
        <w:gridCol w:w="900"/>
        <w:gridCol w:w="1620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товаров,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ыполняемых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абот,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казываемых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услуг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napToGrid w:val="false"/>
              <w:ind w:left="-1548" w:right="-108" w:firstLine="25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ind w:right="-108" w:hanging="0"/>
              <w:jc w:val="center"/>
              <w:rPr/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кущий ремонт кабинета №40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язательные условия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Наличие лицензии на выполнение работ по предмету запроса    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тиров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Предоставление сметы, выполненной организацией, имеющей лицензию на разработку сметной документации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Качественные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енное выполнение всех работ в объеме и в сроки, предусмотренные контрактом и сметной документацией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езопасност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Соблюдение всех нормативных актов действующего законодательства в области охраны труда, охраны окружающей среды, пожарной безопасности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зультата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, оказания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Строгое выполнение работ согласно  сметной документации и контракта. 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4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Иваново, улица Колотилова, дом 4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ДДТ № 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августа 2007год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>
          <w:sz w:val="20"/>
        </w:rPr>
        <w:t xml:space="preserve">                                           </w:t>
      </w:r>
      <w:r>
        <w:rPr>
          <w:sz w:val="20"/>
        </w:rPr>
        <w:t>(подпись)</w:t>
        <w:tab/>
        <w:tab/>
        <w:tab/>
        <w:t xml:space="preserve">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№ </w:t>
      </w:r>
      <w:r>
        <w:rPr>
          <w:sz w:val="20"/>
        </w:rPr>
        <w:t>________________</w:t>
      </w:r>
    </w:p>
    <w:p>
      <w:pPr>
        <w:pStyle w:val="TextBody"/>
        <w:ind w:firstLine="720"/>
        <w:jc w:val="right"/>
        <w:rPr/>
      </w:pPr>
      <w:r>
        <w:rPr>
          <w:sz w:val="20"/>
        </w:rPr>
        <w:t xml:space="preserve">                                                                                    </w:t>
      </w:r>
      <w:r>
        <w:rPr>
          <w:sz w:val="20"/>
        </w:rPr>
        <w:t>Приложение к Извещению о   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КОТИРОВОЧНАЯ ЗАЯ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ата: «__»___________200__г.</w:t>
      </w:r>
    </w:p>
    <w:p>
      <w:pPr>
        <w:pStyle w:val="Normal"/>
        <w:ind w:left="3600"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>
          <w:sz w:val="20"/>
        </w:rPr>
        <w:t xml:space="preserve">                                           </w:t>
      </w:r>
      <w:r>
        <w:rPr>
          <w:sz w:val="20"/>
        </w:rPr>
        <w:t>(подпись)</w:t>
        <w:tab/>
        <w:tab/>
        <w:tab/>
        <w:t xml:space="preserve">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______________, именуемое в дальнейшем «Заказчик», в лице _________________, действующего на основании устава, с одной стороны, и МУ Централизованная бухгалтерия № __ управления образования администрации города Иванова, именуемое в дальнейшем «Плательщик», в лице директора _____________, действующего на основании Устава, ______________________»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___________________________________________________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 – </w:t>
      </w:r>
      <w:r>
        <w:rPr>
          <w:sz w:val="20"/>
          <w:szCs w:val="20"/>
        </w:rPr>
        <w:t>до 30 августа 2007года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__________________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арантийный срок на произведенные работы составляет _________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до сдачи ему результатов работы, письменно уведомив об этом Подрядчика на основании действующего законодательства Р.Ф.</w:t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лательщик: МУ Централизованная бухгалтерия № __ управления образования адм.. г. Ивано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______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3:30:00Z</dcterms:created>
  <dc:creator>0505-1</dc:creator>
  <dc:description/>
  <dc:language>en-US</dc:language>
  <cp:lastModifiedBy>0505</cp:lastModifiedBy>
  <cp:lastPrinted>2007-07-25T09:47:00Z</cp:lastPrinted>
  <dcterms:modified xsi:type="dcterms:W3CDTF">2007-07-25T06:28:00Z</dcterms:modified>
  <cp:revision>10</cp:revision>
  <dc:subject/>
  <dc:title>Приложение 1</dc:title>
</cp:coreProperties>
</file>