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right"/>
        <w:rPr/>
      </w:pPr>
      <w:r>
        <w:rPr/>
        <w:t xml:space="preserve">Дата: </w:t>
      </w:r>
      <w:r>
        <w:rPr>
          <w:u w:val="single"/>
        </w:rPr>
        <w:t>«23»   июля  2007 г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>Регистрационный №542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Cs w:val="20"/>
              </w:rPr>
            </w:pPr>
            <w:r>
              <w:rPr>
                <w:szCs w:val="20"/>
              </w:rPr>
              <w:t>Комитет по культуре администрации города Ивано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Cs w:val="20"/>
              </w:rPr>
            </w:pPr>
            <w:r>
              <w:rPr>
                <w:szCs w:val="20"/>
              </w:rPr>
              <w:t>153000 г. Иваново пл. Революции,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Cs w:val="20"/>
              </w:rPr>
            </w:pPr>
            <w:r>
              <w:rPr>
                <w:szCs w:val="20"/>
              </w:rPr>
              <w:t>Самойлова Ольга Васил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32-63-03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Cs w:val="20"/>
              </w:rPr>
            </w:pPr>
            <w:r>
              <w:rPr>
                <w:szCs w:val="20"/>
              </w:rPr>
              <w:t>МОУДОД «Детская музыкальная школа №2 г. Иваново»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Cs w:val="20"/>
              </w:rPr>
            </w:pPr>
            <w:r>
              <w:rPr>
                <w:szCs w:val="20"/>
              </w:rPr>
              <w:t>153000 г. Иваново ул. Советская,5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Cs w:val="20"/>
              </w:rPr>
              <w:t>27.07.07 до 16:00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568"/>
        <w:gridCol w:w="2610"/>
        <w:gridCol w:w="2610"/>
        <w:gridCol w:w="1080"/>
        <w:gridCol w:w="180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966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екущий ремонт учительской и кабинета директора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чественное выполнение всех работ в объеме и в сроки, предусмотренные контрактом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выполнение работ по предмету запроса котиров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firstLine="6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сметы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firstLine="6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блюдение действующего законодательства РФ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х нормативных актов в области строительства и лицензирования строительной деятельности, охраны труда, охраны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ружающей среды, пожарной и электробезопасности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firstLine="6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ить заказчику смету, выполненную организацией, имеющей лицензию на разработку сметной документ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ое выполнение работ  в сроки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firstLine="6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21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 города Ивано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85,315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</w:t>
            </w:r>
            <w:r>
              <w:rPr>
                <w:bCs/>
                <w:sz w:val="22"/>
                <w:szCs w:val="20"/>
              </w:rPr>
              <w:t xml:space="preserve">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ДОД «Детская музыкальная школа №2 г. Иваново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Cs w:val="20"/>
              </w:rPr>
              <w:t>153000 г. Иваново ул. Советская, 5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о 20 августа 2007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0"/>
              </w:rPr>
              <w:t xml:space="preserve">Оплата  за выполнение </w:t>
            </w:r>
            <w:r>
              <w:rPr>
                <w:b/>
                <w:i/>
                <w:sz w:val="22"/>
                <w:szCs w:val="20"/>
              </w:rPr>
              <w:t>Работы</w:t>
            </w:r>
            <w:r>
              <w:rPr>
                <w:sz w:val="22"/>
                <w:szCs w:val="20"/>
              </w:rPr>
              <w:t xml:space="preserve"> производится на основании акта выполненных работ (Форма КС-2) 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. Иваново, с учетом выявленных замечаний и недочетов,  в течение  2-х месяцев с момента поступления всех перечисленных обстоятельств путем перечисления денежных средств на расчетный счет Подрядчика. Авансирование Работ производится в размере 30% от цены контракта. 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По истечении 5 дней со дня опубликования на официальном сайте  протокола рассмотрения и оценки котировочных заявок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митет по культуре Администрации города Иванова, именуемый в дальнейшем «Заказчик», в лице председателя комитета  Фролова Сергея Ивановича, действующего на основании положения, с одной стороны, и  _______________ __________________________,  именуемое в дальнейшем «Подрядчик», в лице  ___________________________________________________,  действующего на основании _________________,  лицензии _______________ № _________________ от «___» ____________, выданной на осуществление ______________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видов работ: </w:t>
      </w:r>
      <w:r>
        <w:rPr>
          <w:bCs/>
          <w:sz w:val="22"/>
        </w:rPr>
        <w:t xml:space="preserve">Текущий ремонт учительской и кабинета директора Детской музыкальной школы №2 </w:t>
      </w:r>
      <w:r>
        <w:rPr/>
        <w:t>согласно сметы</w:t>
      </w:r>
      <w:r>
        <w:rPr>
          <w:sz w:val="22"/>
          <w:szCs w:val="22"/>
        </w:rPr>
        <w:t xml:space="preserve">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/>
      </w:pPr>
      <w:r>
        <w:rPr>
          <w:sz w:val="22"/>
          <w:szCs w:val="22"/>
        </w:rPr>
        <w:t xml:space="preserve">1.3. Срок выполнения работ – до 20.08.2007 г. 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spacing w:lineRule="auto" w:line="240"/>
        <w:ind w:left="0" w:firstLine="566"/>
        <w:jc w:val="both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НДС, стоимость работ, материалов, транспортные затраты, накладные расходы и др.</w:t>
      </w:r>
    </w:p>
    <w:p>
      <w:pPr>
        <w:pStyle w:val="21"/>
        <w:spacing w:lineRule="auto" w:line="240"/>
        <w:ind w:left="283" w:firstLine="283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2.3. Оплата выполненных работ производится в форме безналичного расчета путем перечисления денежных средств на расчетный счет Подрядчика: </w:t>
      </w:r>
      <w:r>
        <w:rPr>
          <w:sz w:val="22"/>
          <w:szCs w:val="20"/>
        </w:rPr>
        <w:t xml:space="preserve">Оплата  за выполнение </w:t>
      </w:r>
      <w:r>
        <w:rPr>
          <w:b/>
          <w:i/>
          <w:sz w:val="22"/>
          <w:szCs w:val="20"/>
        </w:rPr>
        <w:t>Работы</w:t>
      </w:r>
      <w:r>
        <w:rPr>
          <w:sz w:val="22"/>
          <w:szCs w:val="20"/>
        </w:rPr>
        <w:t xml:space="preserve"> производится на основании акта выполненных работ (Форма КС-2) 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. Иваново, с учетом выявленных замечаний и недочетов,  в течение  2-х месяцев с момента поступления всех перечисленных обстоятельств путем перечисления денежных средств на расчетный счет Подрядчика,</w:t>
      </w:r>
      <w:r>
        <w:rPr/>
        <w:t xml:space="preserve"> при условии полного и надлежащего выполнения Подрядчиком своих  обязательств по настоящему контракту. Авансирование Работ производится в размере 30% от цены контракта.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произведенные работы составляет один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из расчета 0,5% от цены контракта за каждый день просрочки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Расторжение государственного или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6. В случае или муниципального контракта в связи с неисполнением или ненадлежащим исполнением поставщиком своих обязательств по такому контракту заказчик вправе заключить контракт с участником размещения заказа, с которым в соответствии с настоящим Федеральным законом заключается контракт при уклонении победителя в проведении запроса котировок от заключения контракта, с согласия такого участника размещения заказа. </w:t>
      </w:r>
    </w:p>
    <w:p>
      <w:pPr>
        <w:pStyle w:val="TextBodyIndent"/>
        <w:ind w:lef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284"/>
        <w:rPr/>
      </w:pPr>
      <w:r>
        <w:rPr>
          <w:sz w:val="22"/>
          <w:szCs w:val="22"/>
        </w:rPr>
        <w:t>6.2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казчик: Комитет по культуре администрации города Иванова         </w:t>
      </w:r>
    </w:p>
    <w:p>
      <w:pPr>
        <w:pStyle w:val="Normal"/>
        <w:rPr/>
      </w:pPr>
      <w:r>
        <w:rPr>
          <w:sz w:val="22"/>
          <w:szCs w:val="22"/>
        </w:rPr>
        <w:t xml:space="preserve">Адрес: </w:t>
      </w:r>
      <w:r>
        <w:rPr/>
        <w:t>153000 г. Иваново, пл. Революции,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_____________________     С.И. Фрол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360"/>
      <w:jc w:val="righ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5:41:00Z</dcterms:created>
  <dc:creator>0505-1</dc:creator>
  <dc:description/>
  <dc:language>en-US</dc:language>
  <cp:lastModifiedBy>0505</cp:lastModifiedBy>
  <cp:lastPrinted>2007-07-12T09:39:00Z</cp:lastPrinted>
  <dcterms:modified xsi:type="dcterms:W3CDTF">2007-07-23T09:47:00Z</dcterms:modified>
  <cp:revision>5</cp:revision>
  <dc:subject/>
  <dc:title>Приложение 1</dc:title>
</cp:coreProperties>
</file>