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16 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СОШ № 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 Микрорайон - 30, д.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щева Л.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19-7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 Микрорайон - 30, д.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 2007г. 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гкой кровли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225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 Микрорайон - 30, д. 17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07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 СОШ № 61, именуемое в дальнейшем «Заказчик», в лице директора  Лещевой  Л.И.., действующего на основании устава, с одной стороны, и МУ Централизованная бухгалтерия № 2 управления образования администрации города Иванова, именуемое в дальнейшем «Плательщик», в лице директора  Буслаевой  О.Л.., действующего на основании Устава, ______________________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в МУ СОШ № 61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1.12.2007г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__ управления образования адм.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7-12T16:01:00Z</cp:lastPrinted>
  <dcterms:modified xsi:type="dcterms:W3CDTF">2007-07-16T09:35:00Z</dcterms:modified>
  <cp:revision>29</cp:revision>
  <dc:subject/>
  <dc:title>Приложение 1</dc:title>
</cp:coreProperties>
</file>