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2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75"/>
        <w:gridCol w:w="2365"/>
        <w:gridCol w:w="1196"/>
        <w:gridCol w:w="1424"/>
      </w:tblGrid>
      <w:tr>
        <w:trPr>
          <w:trHeight w:val="130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, проектом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 должны иметь соответствующие сертификаты качества, безопасности и технические паспор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, наладка и сдача в коммерческую эксплуатацию узла учета тепловой энерг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2 года в соответствии с проектом муниципального контрак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едства собственников помещений в многоквартирных жилых домах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илой дом № 14 по ул.23 Линия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0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начала работ  Заказчик перечисляет Подрядчику аванс в размере 30% от стоимости контракта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Директор МУП ЖХ № 2                                   В.Е.Ефре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11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1:00Z</dcterms:created>
  <dc:creator>0505</dc:creator>
  <dc:description/>
  <dc:language>en-US</dc:language>
  <cp:lastModifiedBy>0505</cp:lastModifiedBy>
  <cp:lastPrinted>2007-06-05T09:29:00Z</cp:lastPrinted>
  <dcterms:modified xsi:type="dcterms:W3CDTF">2007-07-12T11:21:00Z</dcterms:modified>
  <cp:revision>2</cp:revision>
  <dc:subject/>
  <dc:title>Участникам размещения заказа </dc:title>
</cp:coreProperties>
</file>