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ОТ №2</w:t>
      </w:r>
    </w:p>
    <w:p>
      <w:pPr>
        <w:pStyle w:val="Heading"/>
        <w:rPr>
          <w:color w:val="000000"/>
          <w:szCs w:val="32"/>
        </w:rPr>
      </w:pPr>
      <w:r>
        <w:rPr>
          <w:color w:val="000000"/>
          <w:szCs w:val="32"/>
        </w:rPr>
        <w:t>ФИЗИОТЕРАПЕВТИЧЕСКОЕ ОБОРУДОВАНИЕ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0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0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9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9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788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91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6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4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8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86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93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88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 ПОТОК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ГЭ50-2ТУ 64-12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92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ВЧ-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 20-12.053. 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015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63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63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4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80-3 Ундатер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 64-1 3750-8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31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80-3 Ундатер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 64-1 3750-8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3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ЭС-10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475061 653-1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7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льтразвук УЗТ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352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-3  03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3772-8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-1.0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3202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иадинамик ДДА-5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РИД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3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иадинамик ДДА-5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РИД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3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Т-50-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475061 65.1-9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1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НИМ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987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мплипульс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.893.063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3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мплипульс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.893.063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99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ИСКРА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2562-7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4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ИСКРА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2562-7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3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 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 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 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СТ-64-1 125-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58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58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РК-21М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9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Кварц ОРК-21 М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7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РК-21М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97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 2298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 2298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1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3373-7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700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«РАНЕТ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84-1113 8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12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лазерный терапия УЗ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В 0290 001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магнитолазерный МЛА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З-3 2372-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821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азерный аппарат ИЗЕЛЬ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ЛГН-108 268 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8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азерный аппарат ИЗЕЛЬ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ЛГН-108 268 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0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Эл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2"/>
                <w:szCs w:val="22"/>
              </w:rPr>
              <w:t>УТХ-01 Ле У 2 893-0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Б1 2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Милта - лазерны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944001 11408767-9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1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 29 М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00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-2012 044-8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92 0482101-9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для магнитной терапии «МАГНИТЕР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54003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70041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АВИМ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Я2М3 90500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8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Ингаляторы ИУМП-01 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Ч3293004 АИЛК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4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нгаляторы ИУМП-01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Ч3293004 АИЛ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2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77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66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1618-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35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ВЧ - 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267-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210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ВЧ -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296-7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«Амплипульс-5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893063 -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«Амплипульс-5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893063 -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6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блучатель БОП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-2035-0001-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4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блучатель БОП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25-2035-0001-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1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ЗТ1-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3202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 УЗТ1-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У-64-1-3202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Т-101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лечения магнитным пол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мплипульс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дарсонв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РА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-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-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еренос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2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тера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Ч-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ртутно-кварце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-21М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У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Medela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28:00Z</dcterms:created>
  <dc:creator>buh3</dc:creator>
  <dc:description/>
  <dc:language>en-US</dc:language>
  <cp:lastModifiedBy>buh3</cp:lastModifiedBy>
  <cp:lastPrinted>2007-06-29T13:13:00Z</cp:lastPrinted>
  <dcterms:modified xsi:type="dcterms:W3CDTF">2007-06-29T09:14:00Z</dcterms:modified>
  <cp:revision>2</cp:revision>
  <dc:subject/>
  <dc:title>                                               ФИЗИОТЕРАПЕВТИЧЕСКОЕ ОБОРУДОВАНИЕ</dc:title>
</cp:coreProperties>
</file>