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ЛОТ №8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ОФТАЛЬМОЛОГИЧЕСКОЕ ОБОРУДОВАНИ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/>
          <w:i/>
          <w:color w:val="000000"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термокооргу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С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Х-Ф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4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Х-Ф-05-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9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С-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сфер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3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6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9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-6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 ручной ГД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 3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хирург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оекцио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П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С-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ометр-тоногр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Ц-1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щелева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пония </w:t>
            </w:r>
          </w:p>
          <w:p>
            <w:pPr>
              <w:pStyle w:val="Normal"/>
              <w:rPr/>
            </w:pPr>
            <w:r>
              <w:rPr/>
              <w:t>модель 6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Л-5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скоп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64 –1-10-15 –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2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1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Л-5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9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скоп ручной электр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щелева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 ручной ГД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-1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3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09:00Z</dcterms:created>
  <dc:creator>buh3</dc:creator>
  <dc:description/>
  <dc:language>en-US</dc:language>
  <cp:lastModifiedBy>buh3</cp:lastModifiedBy>
  <cp:lastPrinted>2007-06-29T13:20:00Z</cp:lastPrinted>
  <dcterms:modified xsi:type="dcterms:W3CDTF">2007-06-29T09:23:00Z</dcterms:modified>
  <cp:revision>2</cp:revision>
  <dc:subject/>
  <dc:title>ОФТАЛЬМОЛОГИЧЕСКОЕ ОБОРУДОВАНИЕ</dc:title>
</cp:coreProperties>
</file>