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</w:rPr>
      </w:pPr>
      <w:r>
        <w:rPr>
          <w:color w:val="000000"/>
        </w:rPr>
        <w:t>ЛОТ №1</w:t>
      </w:r>
    </w:p>
    <w:p>
      <w:pPr>
        <w:pStyle w:val="Heading"/>
        <w:rPr>
          <w:color w:val="000000"/>
        </w:rPr>
      </w:pPr>
      <w:r>
        <w:rPr>
          <w:color w:val="000000"/>
        </w:rPr>
        <w:t>СТЕРИЛИЗАЦИОННОЕ ОБОРУДОВАНИЕ</w:t>
      </w:r>
    </w:p>
    <w:p>
      <w:pPr>
        <w:pStyle w:val="Heading"/>
        <w:rPr/>
      </w:pPr>
      <w:r>
        <w:rPr/>
        <w:t>АПТЕКА</w:t>
      </w:r>
    </w:p>
    <w:p>
      <w:pPr>
        <w:pStyle w:val="Normal"/>
        <w:rPr/>
      </w:pPr>
      <w:r>
        <w:rPr/>
      </w:r>
    </w:p>
    <w:tbl>
      <w:tblPr>
        <w:tblW w:w="15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360"/>
        <w:gridCol w:w="1090"/>
        <w:gridCol w:w="2459"/>
        <w:gridCol w:w="2657"/>
        <w:gridCol w:w="1364"/>
        <w:gridCol w:w="1665"/>
        <w:gridCol w:w="2285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№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л-во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ип, марк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водской номер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Год выпуск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Год ввода в эксплуатацию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рилизатор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-75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рилизатор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-75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рилизатор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-75-0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СС-8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СС-8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каф сушильный </w:t>
            </w:r>
          </w:p>
          <w:p>
            <w:pPr>
              <w:pStyle w:val="Normal"/>
              <w:rPr/>
            </w:pPr>
            <w:r>
              <w:rPr/>
              <w:t>электрический круглы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В-15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ует ОМТ </w:t>
            </w:r>
          </w:p>
        </w:tc>
      </w:tr>
      <w:tr>
        <w:trPr>
          <w:trHeight w:val="8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сушильны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СС-250П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</w:tbl>
    <w:p>
      <w:pPr>
        <w:pStyle w:val="Heading1"/>
        <w:rPr/>
      </w:pPr>
      <w:r>
        <w:rPr/>
        <w:t>ПОЛИКЛИНИКА № 9</w:t>
      </w:r>
    </w:p>
    <w:p>
      <w:pPr>
        <w:pStyle w:val="Normal"/>
        <w:jc w:val="center"/>
        <w:rPr/>
      </w:pPr>
      <w:r>
        <w:rPr/>
      </w:r>
    </w:p>
    <w:tbl>
      <w:tblPr>
        <w:tblW w:w="15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360"/>
        <w:gridCol w:w="1090"/>
        <w:gridCol w:w="2459"/>
        <w:gridCol w:w="2657"/>
        <w:gridCol w:w="1364"/>
        <w:gridCol w:w="1665"/>
        <w:gridCol w:w="2285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№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л-во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ип, марк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водской номер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Год выпуск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Год ввода в эксплуатацию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рилизатор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П-2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1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рилизатор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П-4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73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каф сушильный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СС-8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7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рилизатор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П-4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82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рилизатор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А-4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рилизатор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П-2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85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рилизатор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-75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ует ОМТ </w:t>
            </w:r>
          </w:p>
        </w:tc>
      </w:tr>
    </w:tbl>
    <w:p>
      <w:pPr>
        <w:pStyle w:val="Heading1"/>
        <w:rPr/>
      </w:pPr>
      <w:r>
        <w:rPr/>
        <w:t>ОФТАЛЬМОЛОГИЧЕСКОЕ ОТДЕЛЕНИЕ</w:t>
      </w:r>
    </w:p>
    <w:p>
      <w:pPr>
        <w:pStyle w:val="Normal"/>
        <w:jc w:val="center"/>
        <w:rPr/>
      </w:pPr>
      <w:r>
        <w:rPr/>
      </w:r>
    </w:p>
    <w:tbl>
      <w:tblPr>
        <w:tblW w:w="15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360"/>
        <w:gridCol w:w="1090"/>
        <w:gridCol w:w="2459"/>
        <w:gridCol w:w="2657"/>
        <w:gridCol w:w="1364"/>
        <w:gridCol w:w="1665"/>
        <w:gridCol w:w="2285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№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л-во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ип, марк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водской номер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Год выпуск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Год ввода в эксплуатацию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сушильны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В-15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06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</w:tbl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ОФТАЛЬМОЛОГИЧЕСКОЕ ОТДЕ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перационный блок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15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360"/>
        <w:gridCol w:w="1090"/>
        <w:gridCol w:w="2459"/>
        <w:gridCol w:w="2657"/>
        <w:gridCol w:w="1364"/>
        <w:gridCol w:w="1665"/>
        <w:gridCol w:w="2285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№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л-во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ип, марк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водской номер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Год выпуск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Год ввода в эксплуатацию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рилизатор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П-4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21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рилизатор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П-4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79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рилизатор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П-2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30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рилизатор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А-2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</w:tbl>
    <w:p>
      <w:pPr>
        <w:pStyle w:val="Heading1"/>
        <w:rPr/>
      </w:pPr>
      <w:r>
        <w:rPr/>
        <w:t>СТОМАТОЛОГИЧЕСКИЙ КАБИНЕТ</w:t>
      </w:r>
    </w:p>
    <w:p>
      <w:pPr>
        <w:pStyle w:val="Normal"/>
        <w:rPr/>
      </w:pPr>
      <w:r>
        <w:rPr/>
      </w:r>
    </w:p>
    <w:tbl>
      <w:tblPr>
        <w:tblW w:w="15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360"/>
        <w:gridCol w:w="1090"/>
        <w:gridCol w:w="2459"/>
        <w:gridCol w:w="2657"/>
        <w:gridCol w:w="1364"/>
        <w:gridCol w:w="1665"/>
        <w:gridCol w:w="2285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№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л-во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ип, марк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водской номер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Год выпуск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Год ввода в эксплуатацию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сушильны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СС-80П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5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ХИРУРГИЧЕСКОЕ ОТДЕЛЕНИЕ</w:t>
      </w:r>
    </w:p>
    <w:tbl>
      <w:tblPr>
        <w:tblW w:w="15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360"/>
        <w:gridCol w:w="1090"/>
        <w:gridCol w:w="2459"/>
        <w:gridCol w:w="2657"/>
        <w:gridCol w:w="1364"/>
        <w:gridCol w:w="1665"/>
        <w:gridCol w:w="2285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№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л-во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ип, марк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водской номер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Год выпуск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Год ввода в эксплуатацию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рилизатор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П-4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28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рилизатор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П-4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6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4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</w:tbl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ЭНДОСКОПИЧЕСКОЕ ОТДЕЛЕНИЕ</w:t>
      </w:r>
    </w:p>
    <w:tbl>
      <w:tblPr>
        <w:tblW w:w="15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360"/>
        <w:gridCol w:w="1090"/>
        <w:gridCol w:w="2459"/>
        <w:gridCol w:w="2657"/>
        <w:gridCol w:w="1364"/>
        <w:gridCol w:w="1665"/>
        <w:gridCol w:w="2285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№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л-во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ип, марк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водской номер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Год выпуск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Год ввода в эксплуатацию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 xml:space="preserve">Стерилизатор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СВА-4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152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199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199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Требует ОМТ</w:t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ПЕРАЦИОННО-ХИРУРГИЧЕСКОЕ ОТДЕЛЕНИЕ</w:t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tbl>
      <w:tblPr>
        <w:tblW w:w="15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360"/>
        <w:gridCol w:w="1090"/>
        <w:gridCol w:w="2459"/>
        <w:gridCol w:w="2657"/>
        <w:gridCol w:w="1364"/>
        <w:gridCol w:w="1665"/>
        <w:gridCol w:w="2285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№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л-во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ип, марк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водской номер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Год выпуск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Год ввода в эксплуатацию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рилизатор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П-80-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3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рилизатор педальны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-6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77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рилизатор педальны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-6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рилизатор педальны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-6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62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сушильны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П-32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сушильны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П-32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рилизатор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К-100-3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рилизатор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К-100-3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рилизатор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П-400-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рилизатор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К-100-3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рилизатор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П-80-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7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рилизатор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П-80-3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сушильны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СС-80П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8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сушильны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СС-80П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2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ТОЛОГОАНАТОМИЧЕСКОЕ ОТДЕЛЕНИЕ</w:t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tbl>
      <w:tblPr>
        <w:tblW w:w="15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360"/>
        <w:gridCol w:w="1090"/>
        <w:gridCol w:w="2459"/>
        <w:gridCol w:w="2657"/>
        <w:gridCol w:w="1364"/>
        <w:gridCol w:w="1665"/>
        <w:gridCol w:w="2285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№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л-во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ип, марк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водской номер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Год выпуск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Год ввода в эксплуатацию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 xml:space="preserve">Шкаф сушильный электрический круглый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В-15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17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96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96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Требует ОМТ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ОЛАРИНГОЛОГИЧЕСКОЕ ОТДЕ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360"/>
        <w:gridCol w:w="1090"/>
        <w:gridCol w:w="2459"/>
        <w:gridCol w:w="2657"/>
        <w:gridCol w:w="1364"/>
        <w:gridCol w:w="1665"/>
        <w:gridCol w:w="2285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№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л-во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ип, марк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водской номер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Год выпуск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Год ввода в эксплуатацию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 xml:space="preserve">Шкаф сушильный электрический круглый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2В-15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440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98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996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 xml:space="preserve">Стерилизатор воздушный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ГП-2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04691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99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994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 xml:space="preserve">Стерилизатор воздушный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ГП-8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791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99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994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 xml:space="preserve">Стерилизатор воздушный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ГП-40-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191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99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99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 xml:space="preserve">Стерилизатор воздушный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ГП-4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4750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99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994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Требует ОМТ</w:t>
            </w:r>
          </w:p>
        </w:tc>
      </w:tr>
    </w:tbl>
    <w:p>
      <w:pPr>
        <w:pStyle w:val="Heading1"/>
        <w:rPr>
          <w:szCs w:val="32"/>
        </w:rPr>
      </w:pPr>
      <w:r>
        <w:rPr>
          <w:szCs w:val="32"/>
        </w:rPr>
        <w:t>ДЕТСКАЯ ПОЛИКЛИНИКА № 4</w:t>
      </w:r>
    </w:p>
    <w:p>
      <w:pPr>
        <w:pStyle w:val="Normal"/>
        <w:rPr>
          <w:szCs w:val="32"/>
        </w:rPr>
      </w:pPr>
      <w:r>
        <w:rPr>
          <w:szCs w:val="32"/>
        </w:rPr>
      </w:r>
    </w:p>
    <w:tbl>
      <w:tblPr>
        <w:tblW w:w="15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360"/>
        <w:gridCol w:w="1090"/>
        <w:gridCol w:w="2459"/>
        <w:gridCol w:w="2657"/>
        <w:gridCol w:w="1364"/>
        <w:gridCol w:w="1665"/>
        <w:gridCol w:w="2285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№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л-во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ип, марк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водской номер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Год выпуск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Год ввода в эксплуатацию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рилизатор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-200М</w:t>
            </w:r>
          </w:p>
          <w:p>
            <w:pPr>
              <w:pStyle w:val="Normal"/>
              <w:rPr/>
            </w:pPr>
            <w:r>
              <w:rPr/>
              <w:t>ТУ64-1-24-98-75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8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8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рилизатор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П-20 АМР 42712002</w:t>
            </w:r>
          </w:p>
          <w:p>
            <w:pPr>
              <w:pStyle w:val="Normal"/>
              <w:rPr/>
            </w:pPr>
            <w:r>
              <w:rPr/>
              <w:t>ТУ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5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4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</w:tbl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КЛИНИКО-ДИАГНОСТИЧЕСКАЯ ЛАБОРАТОР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5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360"/>
        <w:gridCol w:w="1090"/>
        <w:gridCol w:w="2459"/>
        <w:gridCol w:w="2657"/>
        <w:gridCol w:w="1364"/>
        <w:gridCol w:w="1665"/>
        <w:gridCol w:w="2285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№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л-во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ип, марк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водской номер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Год выпуск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Год ввода в эксплуатацию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лав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-75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78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лав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-75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6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рилизатор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П-8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9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рилизатор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П-40МО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шильный шкаф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В 15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шильный шкаф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СС-8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00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ует ОМТ </w:t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ТДЕЛЕНИЕ АНЕСТЕЗИОЛОГИИИ И РЕАНИМАЦИИ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15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360"/>
        <w:gridCol w:w="1090"/>
        <w:gridCol w:w="2459"/>
        <w:gridCol w:w="2657"/>
        <w:gridCol w:w="1364"/>
        <w:gridCol w:w="1665"/>
        <w:gridCol w:w="2285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№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л-во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ип, марк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водской номер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Год выпуск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Год ввода в эксплуатацию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рилизатор суховоздушный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П-4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55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</w:tbl>
    <w:p>
      <w:pPr>
        <w:pStyle w:val="Heading1"/>
        <w:rPr/>
      </w:pPr>
      <w:r>
        <w:rPr/>
        <w:t>ПОЛИКЛИНИКА №4</w:t>
      </w:r>
    </w:p>
    <w:p>
      <w:pPr>
        <w:pStyle w:val="Normal"/>
        <w:rPr/>
      </w:pPr>
      <w:r>
        <w:rPr/>
      </w:r>
    </w:p>
    <w:tbl>
      <w:tblPr>
        <w:tblW w:w="15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360"/>
        <w:gridCol w:w="1080"/>
        <w:gridCol w:w="10"/>
        <w:gridCol w:w="2449"/>
        <w:gridCol w:w="10"/>
        <w:gridCol w:w="2647"/>
        <w:gridCol w:w="10"/>
        <w:gridCol w:w="1354"/>
        <w:gridCol w:w="10"/>
        <w:gridCol w:w="1655"/>
        <w:gridCol w:w="10"/>
        <w:gridCol w:w="2275"/>
        <w:gridCol w:w="1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№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л-во</w:t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ип, марка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водской номер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Год выпуска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Год ввода в эксплуатацию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firstLine="12"/>
              <w:rPr/>
            </w:pPr>
            <w:r>
              <w:rPr/>
              <w:t>Стерилиза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ШСТ-10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921003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993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firstLine="12"/>
              <w:jc w:val="center"/>
              <w:rPr/>
            </w:pPr>
            <w:r>
              <w:rPr/>
              <w:t>1993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firstLine="12"/>
              <w:rPr/>
            </w:pPr>
            <w:r>
              <w:rPr/>
              <w:t>Стерилиза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ГП-40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17226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989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firstLine="12"/>
              <w:jc w:val="center"/>
              <w:rPr/>
            </w:pPr>
            <w:r>
              <w:rPr/>
              <w:t>1989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firstLine="12"/>
              <w:rPr/>
            </w:pPr>
            <w:r>
              <w:rPr/>
              <w:t>Стерилиза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СВА-40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1531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993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firstLine="12"/>
              <w:jc w:val="center"/>
              <w:rPr/>
            </w:pPr>
            <w:r>
              <w:rPr/>
              <w:t>1993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firstLine="12"/>
              <w:rPr/>
            </w:pPr>
            <w:r>
              <w:rPr/>
              <w:t>Шкаф сухожаров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ГП-80М-1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146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998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firstLine="12"/>
              <w:jc w:val="center"/>
              <w:rPr/>
            </w:pPr>
            <w:r>
              <w:rPr/>
              <w:t>1999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firstLine="12"/>
              <w:rPr/>
            </w:pPr>
            <w:r>
              <w:rPr/>
              <w:t>Шкаф сухожаров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ГП-40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39282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991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firstLine="12"/>
              <w:jc w:val="center"/>
              <w:rPr/>
            </w:pPr>
            <w:r>
              <w:rPr/>
              <w:t>1991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firstLine="12"/>
              <w:rPr/>
            </w:pPr>
            <w:r>
              <w:rPr/>
              <w:t>Шкаф сухожаров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ШТС-С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921394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993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firstLine="12"/>
              <w:jc w:val="center"/>
              <w:rPr/>
            </w:pPr>
            <w:r>
              <w:rPr/>
              <w:t>1993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firstLine="12"/>
              <w:rPr/>
            </w:pPr>
            <w:r>
              <w:rPr/>
              <w:t>Шкаф сухожаров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ГП-40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34235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991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firstLine="12"/>
              <w:jc w:val="center"/>
              <w:rPr/>
            </w:pPr>
            <w:r>
              <w:rPr/>
              <w:t>1991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Требует ОМТ</w:t>
            </w:r>
          </w:p>
        </w:tc>
      </w:tr>
    </w:tbl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ГОРОДСКОЙ ЭНДОКРИНОЛОГИЧЕСКИЙ ЦЕНТР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360"/>
        <w:gridCol w:w="1090"/>
        <w:gridCol w:w="2459"/>
        <w:gridCol w:w="2657"/>
        <w:gridCol w:w="1364"/>
        <w:gridCol w:w="1665"/>
        <w:gridCol w:w="2285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№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л-во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ип, марк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водской номер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Год выпуск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Год ввода в эксплуатацию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 xml:space="preserve">Шкаф сушильный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2В –15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64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97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999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 xml:space="preserve">Шкаф сушильный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2В15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917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98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200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Требует ОМТ</w:t>
            </w:r>
          </w:p>
        </w:tc>
      </w:tr>
    </w:tbl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ЭНДОКРИНОЛОГИЧЕСКОЕ ОТДЕЛЕНИЕ</w:t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15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360"/>
        <w:gridCol w:w="1090"/>
        <w:gridCol w:w="2459"/>
        <w:gridCol w:w="2657"/>
        <w:gridCol w:w="1364"/>
        <w:gridCol w:w="1665"/>
        <w:gridCol w:w="2285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№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л-во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ип, марк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водской номер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Год выпуск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Год ввода в эксплуатацию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Стерилизатор воздушны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ГП-4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468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99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994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Стерилизатор воздушны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ГП-4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3422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99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99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Стерилизатор воздушны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ГП-4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4739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99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Требует ОМ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/>
        <w:t>ТЕРАПЕВТИЧЕСКОЕ ОТДЕЛЕНИЕ</w:t>
      </w:r>
    </w:p>
    <w:tbl>
      <w:tblPr>
        <w:tblW w:w="15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360"/>
        <w:gridCol w:w="1090"/>
        <w:gridCol w:w="2459"/>
        <w:gridCol w:w="2657"/>
        <w:gridCol w:w="1364"/>
        <w:gridCol w:w="1665"/>
        <w:gridCol w:w="2285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№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л-во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ип, марк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водской номер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Год выпуск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Год ввода в эксплуатацию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Стерилизатор воздушны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ГП-4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4707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99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99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Стерилизатор воздушны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ГП-4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4705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99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99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Стерилизатор вертикальны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ВК-75 ТУ-64-1 3667-8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49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99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995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 xml:space="preserve">Требует ОМТ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orient="landscape" w:w="16838" w:h="11906"/>
      <w:pgMar w:left="851" w:right="567" w:gutter="0" w:header="0" w:top="113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10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10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10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10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10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108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108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108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108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108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108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108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108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108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108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10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8:48:00Z</dcterms:created>
  <dc:creator>Аптека</dc:creator>
  <dc:description/>
  <dc:language>en-US</dc:language>
  <cp:lastModifiedBy>buh3</cp:lastModifiedBy>
  <cp:lastPrinted>2007-06-29T13:10:00Z</cp:lastPrinted>
  <dcterms:modified xsi:type="dcterms:W3CDTF">2007-06-29T09:11:00Z</dcterms:modified>
  <cp:revision>5</cp:revision>
  <dc:subject/>
  <dc:title>СТЕРИЛИЗАЦИОННОЕ ОБОРУДОВАНИЕ</dc:title>
</cp:coreProperties>
</file>