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43" w:right="0" w:hanging="0"/>
        <w:jc w:val="left"/>
        <w:rPr/>
      </w:pPr>
      <w:r>
        <w:rPr>
          <w:color w:val="000000"/>
          <w:spacing w:val="-8"/>
          <w:sz w:val="21"/>
        </w:rPr>
        <w:t>МУЗ "ГОРОДСКАЯ КЛИНИЧЕСКАЯ БОЛЬНИЦА N 7"</w:t>
      </w:r>
    </w:p>
    <w:p>
      <w:pPr>
        <w:pStyle w:val="Normal"/>
        <w:bidi w:val="0"/>
        <w:spacing w:before="0" w:after="96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3227"/>
        <w:gridCol w:w="1506"/>
        <w:gridCol w:w="894"/>
        <w:gridCol w:w="1795"/>
        <w:gridCol w:w="1574"/>
        <w:gridCol w:w="623"/>
        <w:gridCol w:w="592"/>
        <w:gridCol w:w="425"/>
        <w:gridCol w:w="1045"/>
        <w:gridCol w:w="865"/>
        <w:gridCol w:w="1516"/>
      </w:tblGrid>
      <w:tr>
        <w:trPr>
          <w:trHeight w:val="499" w:hRule="exac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30"/>
              </w:rPr>
              <w:t>1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21"/>
              </w:rPr>
              <w:t xml:space="preserve">          </w:t>
            </w:r>
            <w:r>
              <w:rPr>
                <w:color w:val="000000"/>
                <w:spacing w:val="-4"/>
                <w:sz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37"/>
                <w:w w:val="58"/>
                <w:sz w:val="32"/>
              </w:rPr>
              <w:t xml:space="preserve">    </w:t>
            </w:r>
            <w:r>
              <w:rPr>
                <w:color w:val="000000"/>
                <w:spacing w:val="37"/>
                <w:w w:val="58"/>
                <w:sz w:val="32"/>
              </w:rPr>
              <w:t>з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1"/>
              </w:rPr>
              <w:t xml:space="preserve">  </w:t>
            </w:r>
            <w:r>
              <w:rPr>
                <w:color w:val="000000"/>
                <w:spacing w:val="-13"/>
                <w:w w:val="88"/>
                <w:sz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 xml:space="preserve">   </w:t>
            </w:r>
            <w:r>
              <w:rPr>
                <w:color w:val="000000"/>
                <w:spacing w:val="-13"/>
                <w:sz w:val="21"/>
              </w:rPr>
              <w:t>5  |   6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6"/>
                <w:sz w:val="21"/>
              </w:rPr>
              <w:t xml:space="preserve">    </w:t>
            </w:r>
            <w:r>
              <w:rPr>
                <w:color w:val="000000"/>
                <w:spacing w:val="-6"/>
                <w:sz w:val="21"/>
              </w:rPr>
              <w:t xml:space="preserve">7   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1"/>
                <w:sz w:val="21"/>
              </w:rPr>
              <w:t xml:space="preserve">8 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21"/>
              </w:rPr>
              <w:t xml:space="preserve">  </w:t>
            </w:r>
            <w:r>
              <w:rPr>
                <w:color w:val="000000"/>
                <w:spacing w:val="-6"/>
                <w:sz w:val="21"/>
              </w:rPr>
              <w:t xml:space="preserve">Ю  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z w:val="22"/>
              </w:rPr>
              <w:t>11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-34"/>
                <w:w w:val="67"/>
                <w:sz w:val="32"/>
              </w:rPr>
              <w:t>61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ИНГАЛЯТОР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pacing w:val="-26"/>
                <w:w w:val="88"/>
                <w:sz w:val="21"/>
                <w:vertAlign w:val="superscript"/>
              </w:rPr>
              <w:t>1</w:t>
            </w:r>
            <w:r>
              <w:rPr>
                <w:color w:val="000000"/>
                <w:spacing w:val="-26"/>
                <w:w w:val="88"/>
                <w:sz w:val="21"/>
              </w:rPr>
              <w:t xml:space="preserve"> ТНОМЕХ '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90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90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20445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z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42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8.13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07-042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2"/>
              </w:rPr>
              <w:t>62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ИНГАЛЯТОР УЛЬТРОЗВУКОВО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0" w:right="0" w:hanging="0"/>
              <w:jc w:val="left"/>
              <w:rPr/>
            </w:pPr>
            <w:r>
              <w:rPr>
                <w:color w:val="000000"/>
                <w:spacing w:val="4"/>
                <w:w w:val="88"/>
                <w:sz w:val="21"/>
              </w:rPr>
              <w:t>МУССОН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93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93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3738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9" w:right="0" w:hanging="0"/>
              <w:jc w:val="left"/>
              <w:rPr/>
            </w:pPr>
            <w:r>
              <w:rPr>
                <w:color w:val="000000"/>
                <w:sz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42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8.13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07-042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2"/>
              </w:rPr>
              <w:t>63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ДЛЯ ГАЛЬВАНИЗАЦ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0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1"/>
              </w:rPr>
              <w:t>ПОТОК- 1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87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87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34580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4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73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.10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2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2"/>
              </w:rPr>
              <w:t>64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АП-Т АМПЛИПУЛЬС-4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88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88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4243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4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25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3.38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2-029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2"/>
              </w:rPr>
              <w:t>65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ДЛЯ ГАЛЬВАНИЗАЦ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1"/>
              </w:rPr>
              <w:t>ПОТОК- 1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86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986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79124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73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.10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2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66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АП-Т ДЛЯ СВЧ- ТЕРАП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3"/>
                <w:w w:val="88"/>
                <w:sz w:val="21"/>
              </w:rPr>
              <w:t>РОМАШКА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87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87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86853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3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5.07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  <w:sz w:val="21"/>
              </w:rPr>
              <w:t xml:space="preserve">12-061  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2"/>
              </w:rPr>
              <w:t>67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Д/ИНДУКТОТЕРМ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/>
            </w:pPr>
            <w:r>
              <w:rPr>
                <w:color w:val="000000"/>
                <w:spacing w:val="5"/>
                <w:w w:val="88"/>
                <w:sz w:val="21"/>
              </w:rPr>
              <w:t>ДКВ-2М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85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85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z w:val="22"/>
              </w:rPr>
              <w:t>176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5"/>
                <w:sz w:val="21"/>
              </w:rPr>
              <w:t>4.62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2-009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2"/>
              </w:rPr>
              <w:t>68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УЛЬТРОЗВУКОВО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1"/>
                <w:w w:val="88"/>
                <w:sz w:val="21"/>
              </w:rPr>
              <w:t>УТП-1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79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979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z w:val="22"/>
              </w:rPr>
              <w:t>178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29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6"/>
                <w:sz w:val="21"/>
              </w:rPr>
              <w:t>5  1.6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5.50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12-071с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69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ДЛЯ УВЧ-ТЕРАП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26"/>
                <w:w w:val="88"/>
                <w:sz w:val="21"/>
              </w:rPr>
              <w:t>УВЧ- 6 6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215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5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.58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2-038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7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-Т ДЛЯ УВЧ-ТЕРАП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1"/>
                <w:w w:val="88"/>
                <w:sz w:val="21"/>
              </w:rPr>
              <w:t>УВЧ-66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79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979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074900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5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.58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2-038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71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АППАРАТ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3"/>
                <w:w w:val="88"/>
                <w:sz w:val="21"/>
              </w:rPr>
              <w:t>ИНТРАФОН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89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1989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8" w:right="0" w:hanging="0"/>
              <w:jc w:val="left"/>
              <w:rPr/>
            </w:pPr>
            <w:r>
              <w:rPr>
                <w:color w:val="000000"/>
                <w:sz w:val="22"/>
              </w:rPr>
              <w:t>632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98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83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4.25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12-041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2"/>
              </w:rPr>
              <w:t>72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АП-Т Д/ЛЕЧ.ДИАДИН. ТОКАМ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14"/>
                <w:w w:val="88"/>
                <w:sz w:val="21"/>
              </w:rPr>
              <w:t>ТОНУС- 1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87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87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17"/>
                <w:sz w:val="21"/>
              </w:rPr>
              <w:t>06198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46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13"/>
                <w:sz w:val="21"/>
              </w:rPr>
              <w:t>3.69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2-010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73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АП-Т Д/ДАРСАНВАЛИЗАЦ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13"/>
                <w:w w:val="88"/>
                <w:sz w:val="21"/>
              </w:rPr>
              <w:t>ИСКРА- 1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4551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8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4.32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2-019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" w:hanging="0"/>
              <w:jc w:val="right"/>
              <w:rPr/>
            </w:pPr>
            <w:r>
              <w:rPr>
                <w:color w:val="000000"/>
                <w:sz w:val="22"/>
              </w:rPr>
              <w:t>74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АП-Т ДЛЯ ИНДУКТОТЕРМИИ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w w:val="88"/>
                <w:sz w:val="21"/>
              </w:rPr>
              <w:t>ИКВ-4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20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1977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/>
            </w:pPr>
            <w:r>
              <w:rPr>
                <w:color w:val="000000"/>
                <w:sz w:val="22"/>
              </w:rPr>
              <w:t>562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54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5.31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2-008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2"/>
              </w:rPr>
              <w:t>75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АП-Т Д/ЭЛЕКТРОНАРКОЗА</w:t>
            </w:r>
            <w:r>
              <w:rPr/>
              <w:t xml:space="preserve"> </w:t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5"/>
                <w:w w:val="88"/>
                <w:sz w:val="21"/>
              </w:rPr>
              <w:t>ЛЭНАР</w:t>
            </w:r>
            <w:r>
              <w:rPr/>
              <w:t xml:space="preserve">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1985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6"/>
                <w:sz w:val="21"/>
              </w:rPr>
              <w:t>1985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5712</w:t>
            </w:r>
            <w:r>
              <w:rPr/>
              <w:t xml:space="preserve"> 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.08</w:t>
            </w:r>
            <w:r>
              <w:rPr/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15"/>
                <w:sz w:val="21"/>
              </w:rPr>
              <w:t>3.12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sz w:val="21"/>
              </w:rPr>
              <w:t>12-016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79" w:right="12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33:00Z</dcterms:created>
  <dc:creator>Шорыгина</dc:creator>
  <dc:description/>
  <dc:language>en-US</dc:language>
  <cp:lastModifiedBy/>
  <dcterms:modified xsi:type="dcterms:W3CDTF">2007-04-03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