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5» июля 2007 г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Регистрационный №48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средняя общеобразовательная школа №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9 Января, д.3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ool 1@ ivedu.ru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ович Наталья Васил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 37-67-82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  школа №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 июля 2007 до 16: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3600"/>
        <w:gridCol w:w="900"/>
        <w:gridCol w:w="16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оставл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варов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полн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бот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казываемых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слуг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snapToGrid w:val="false"/>
              <w:ind w:left="-1548" w:right="-108" w:firstLine="25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2" w:leader="none"/>
              </w:tabs>
              <w:ind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sz w:val="20"/>
              </w:rPr>
            </w:pPr>
            <w:r>
              <w:rPr>
                <w:sz w:val="20"/>
              </w:rPr>
              <w:t>Текущий ремонт пищеблока</w:t>
            </w:r>
          </w:p>
          <w:p>
            <w:pPr>
              <w:pStyle w:val="TextBody"/>
              <w:ind w:right="7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7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7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7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7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язательные условия: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Наличие лицензии на выполнение работ по предмету запроса    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тировок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Предоставление сметы, выполненной организацией, имеющей лицензию на разработку сметной докумен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Качественные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енное выполнение всех работ в объеме и в сроки, предусмотренные контрактом и сметной документацией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хнические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езопасност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Соблюдение всех нормативных актов действующего законодательства в области охраны труда, охраны окружающей среды, пожарной безопас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зультата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, оказания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Строгое выполнение работ согласно  сметной документации и контракта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сто тридцать тысяч пятьсот семьдесят шесть) рублей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9 Января, д. 39 МУСО школа №1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августа 2007 г.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 истечении 5 дней со дня подписания и размещения протокола рассмотрения и оценки котировочных заявок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дпись)</w:t>
        <w:tab/>
        <w:tab/>
        <w:tab/>
        <w:t xml:space="preserve">             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№ </w:t>
      </w:r>
      <w:r>
        <w:rPr>
          <w:sz w:val="22"/>
          <w:szCs w:val="22"/>
        </w:rPr>
        <w:t>________________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Приложение к Извещению о    проведении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запроса котировок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от «___» ______________ 200__г.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«__»___________200__г.</w:t>
      </w:r>
    </w:p>
    <w:p>
      <w:pPr>
        <w:pStyle w:val="Normal"/>
        <w:ind w:left="360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дпись)</w:t>
        <w:tab/>
        <w:tab/>
        <w:tab/>
        <w:t xml:space="preserve">             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униципальное учреждение средняя общеобразовательная школа №1, именуемое в дальнейшем «Заказчик», в лице директора Н.В.Степович, действующего на основании устава, с одной стороны, и МУ Централизованная бухгалтерия № 6__ управления образования администрации города Иванова, именуемое в дальнейшем «Плательщик», в лице директора Балябиной О.Г., действующего на основании Устава, », именуемое в дальнейшем «Подрядчик», в лице ___________________________________________________,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текущий ремонт пищеблока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/>
      </w:pPr>
      <w:r>
        <w:rPr>
          <w:sz w:val="22"/>
          <w:szCs w:val="22"/>
        </w:rPr>
        <w:t xml:space="preserve">1.3. Срок выполнения работ – до 10.08.2007 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НДС, стоимость работ, материалов, транспортные затраты, накладные расходы и др.</w:t>
      </w:r>
    </w:p>
    <w:p>
      <w:pPr>
        <w:pStyle w:val="21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.12.2007 г.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арантийный срок на произведенные работы составляет 1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both"/>
        <w:rPr/>
      </w:pPr>
      <w:r>
        <w:rPr/>
        <w:t xml:space="preserve">5. </w:t>
      </w:r>
      <w:r>
        <w:rPr>
          <w:b/>
        </w:rPr>
        <w:t>Порядок разрешения разногласий</w:t>
      </w:r>
      <w:r>
        <w:rPr/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/>
      </w:pPr>
      <w:r>
        <w:rPr>
          <w:sz w:val="22"/>
          <w:szCs w:val="22"/>
        </w:rPr>
        <w:t>6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/>
      </w:pPr>
      <w:r>
        <w:rPr>
          <w:sz w:val="22"/>
          <w:szCs w:val="22"/>
        </w:rPr>
        <w:t>6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 Муниципальное учреждение средняя общеобразовательная школа №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Иваново, ул. 9 Января , д.3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                      Н.В.Степович</w:t>
      </w:r>
    </w:p>
    <w:p>
      <w:pPr>
        <w:pStyle w:val="TextBody"/>
        <w:rPr/>
      </w:pPr>
      <w:r>
        <w:rPr>
          <w:sz w:val="22"/>
          <w:szCs w:val="22"/>
        </w:rPr>
        <w:t>Плательщик: МУ Централизованная бухгалтерия №6 управления образования администрации. г. Иванова</w:t>
      </w:r>
    </w:p>
    <w:p>
      <w:pPr>
        <w:pStyle w:val="TextBody"/>
        <w:rPr/>
      </w:pPr>
      <w:r>
        <w:rPr>
          <w:sz w:val="22"/>
          <w:szCs w:val="22"/>
        </w:rPr>
        <w:t xml:space="preserve">Адрес:г. Иваново, ул. Громобоя, д.15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иректор _______________О.Г.Балябина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2:45:00Z</dcterms:created>
  <dc:creator>Степович НВ</dc:creator>
  <dc:description/>
  <dc:language>en-US</dc:language>
  <cp:lastModifiedBy>0505</cp:lastModifiedBy>
  <cp:lastPrinted>2007-06-29T06:50:00Z</cp:lastPrinted>
  <dcterms:modified xsi:type="dcterms:W3CDTF">2007-07-05T04:53:00Z</dcterms:modified>
  <cp:revision>7</cp:revision>
  <dc:subject/>
  <dc:title>Участникам размещения заказа </dc:title>
</cp:coreProperties>
</file>