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caps/>
        </w:rPr>
      </w:pPr>
      <w:r>
        <w:rPr>
          <w:caps/>
        </w:rPr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>Дата:  «14» февраля 2007 г.</w:t>
      </w:r>
    </w:p>
    <w:p>
      <w:pPr>
        <w:pStyle w:val="2"/>
        <w:ind w:left="5664" w:hanging="0"/>
        <w:rPr/>
      </w:pPr>
      <w:r>
        <w:rPr/>
        <w:t xml:space="preserve">  </w:t>
      </w:r>
    </w:p>
    <w:p>
      <w:pPr>
        <w:pStyle w:val="2"/>
        <w:ind w:left="5664" w:hanging="0"/>
        <w:rPr/>
      </w:pPr>
      <w:r>
        <w:rPr/>
        <w:t xml:space="preserve">  </w:t>
      </w:r>
      <w:r>
        <w:rPr/>
        <w:t>Регистрационный № 48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Физической Культуре и Спорту  Администрации г.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00, г. Иваново, пл. Революции д.6 к.6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: sport@ivgoradm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 Ольга Генрих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2-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68"/>
        <w:gridCol w:w="3600"/>
        <w:gridCol w:w="126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</w:tr>
      <w:tr>
        <w:trPr>
          <w:trHeight w:val="9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мена оконных блоков в здании МУ ДОД СДЮСШОР №7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Согласно прилагаемой  сметы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ваново, ул. Арсения, д. 4  МУ ДОД СДЮСШОР № 7 тел.30-01-7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марта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ксимальная цена контракта, тыс. 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,00(двести пятьдесят тысяч руб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учетом всех накладных 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платеж 30%   в течение 5 банковских дней  с момента подписания контракта,окончательный расчет  в течение 5 банковских дней  после подписания акта выполненных работ 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истечени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ваново,  пл. Революции, д.6, ком.627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итет по физической Культуре и Спорту Администрации г. Иванов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: sport@ivgoradm.ru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2.200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16 ч. 00 мин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по прилагаемой форме: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spacing w:before="100" w:after="100"/>
        <w:ind w:left="4320" w:firstLine="720"/>
        <w:rPr/>
      </w:pPr>
      <w:r>
        <w:rPr/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27:00Z</dcterms:created>
  <dc:creator>0505-7</dc:creator>
  <dc:description/>
  <dc:language>en-US</dc:language>
  <cp:lastModifiedBy>0505-7</cp:lastModifiedBy>
  <dcterms:modified xsi:type="dcterms:W3CDTF">2007-02-14T08:27:00Z</dcterms:modified>
  <cp:revision>2</cp:revision>
  <dc:subject/>
  <dc:title>Участникам размещения заказа </dc:title>
</cp:coreProperties>
</file>