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/>
      </w:pPr>
      <w:r>
        <w:rPr>
          <w:sz w:val="22"/>
        </w:rPr>
        <w:t>1.1. Заказчик поручает, а  Подрядчик принимает на себя выполнение работ по планировке и подготовке участка для оборудования детской площадки на территории у жилого дома № 173а по ул.Лежневск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  <w:r>
        <w:rPr/>
        <w:t xml:space="preserve"> </w:t>
      </w:r>
      <w:r>
        <w:rPr>
          <w:sz w:val="24"/>
          <w:szCs w:val="24"/>
        </w:rPr>
        <w:t>НДС, стоимость материалов, работ, транспортных затрат, накладных расходов и др.расход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 xml:space="preserve">1.5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/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/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2.2.4,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1 года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, предусмотренных техническим заданием (Приложение №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>
          <w:sz w:val="22"/>
        </w:rPr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а  в  натуре  осмотр  объекта, отведенного  для  капитального  ремонта 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а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 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17:00Z</dcterms:created>
  <dc:creator>0505</dc:creator>
  <dc:description/>
  <dc:language>en-US</dc:language>
  <cp:lastModifiedBy>0505</cp:lastModifiedBy>
  <dcterms:modified xsi:type="dcterms:W3CDTF">2007-07-09T13:18:00Z</dcterms:modified>
  <cp:revision>1</cp:revision>
  <dc:subject/>
  <dc:title>Лоты № 1-6</dc:title>
</cp:coreProperties>
</file>