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02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6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площад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 должны иметь соответствующие сертификаты качества, безопасности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орудование детской площадки 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2 года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воровая территория жилых домов №№ 7 и 9 по ул.Воронина и №№ 1 и 3 по ул.Кулик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30%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но не позднее 3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59:00Z</dcterms:created>
  <dc:creator>0505</dc:creator>
  <dc:description/>
  <dc:language>en-US</dc:language>
  <cp:lastModifiedBy>0505</cp:lastModifiedBy>
  <cp:lastPrinted>2007-06-05T09:29:00Z</cp:lastPrinted>
  <dcterms:modified xsi:type="dcterms:W3CDTF">2007-07-02T12:07:00Z</dcterms:modified>
  <cp:revision>4</cp:revision>
  <dc:subject/>
  <dc:title>Участникам размещения заказа </dc:title>
</cp:coreProperties>
</file>