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02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июля         </w:t>
      </w:r>
      <w:r>
        <w:rPr>
          <w:sz w:val="20"/>
          <w:szCs w:val="20"/>
        </w:rPr>
        <w:t>2007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46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 1-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г. Иваново, ул. Парижской Коммуны,д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Наталья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5845 факс 3855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3003,г. Иваново, ул. Парижской Коммуны,д.5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- хозяйственный отде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7.2007г. 16ч 00 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3030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 обслуживание  медицинской техни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ертификаты, технические паспорта или иные документы, удостоверяющие их качество. Наличие лицензи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техническим характеристикам обслуживаемого оборудования в соответствии с техническими паспор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ческого состоя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осмотр рабочего места издел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у соблюдения мер безопасности при подготовке изделия к работе (цельность шнуров и приборных вилок, соединительных проводов аппаратов, наличие экранов, ограждений, защитных устройств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у заправки изделия расходными материал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у готовности изделия к использованию (совместимость поверки средств измерений медицинского назначени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у исходных положений органов управления, включение и проверку работоспособности изделия, его составных частей и устройств, органов управления,  сигнализации, контроля и блокировок на целостность и четкость фиксации, отсутствия люфтов, срабатывание защитных устройств и блокиров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у состояния деталей, узлов, механизмов, подверженных повышенному износ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у функционирования основных и вспомогательных узлов, измерительных и регистрирующих устройст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 контроль основных технических характеристи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, указанные в эксплуатационной документации, операции, специфичные для конкретного типа изделий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я всех нормативных актов действующего законодательства в области охраны труда, охраны окружающей среды, пожарной и электробезопасности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графику работ. Срок предоставления качества выполненных работ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7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Аптек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Аквадистиллятор ЛЭ25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2. Аквадистиллятор  АЭВ-1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Стерилизатор ГП-4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4.Дистилятор АЭВС -6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5.Стерилизатор ГП-40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6. СтерилизаторВК-75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7. Шкаф сушильно – стерилизационный ШСС-250 п (ГП 320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АРО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8.Ингалятор ультрозвук.Вулкан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9.ОтсасывательОМ-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0.Ап-т искуст. вент. легких РО-6-0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1.Светильник бестеневой СМ-28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2.Дистиллятор Д-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3.Дефибрилятор ДКИ-Н-0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4. Ап-т искуст.вен.легких РО-6Н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5. Дефибриллятор ДИ-0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6. Электрокардиограф ФУКУДА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7.Кардиомонитор « Тритон» МПР-5-0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8.Ап-т Полинаркон -2п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9.Монитор Диалог 200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20.Монитор прикроватны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  <w:lang w:val="en-US"/>
              </w:rPr>
              <w:t>ADYSOR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. Аппарат искуст.вент.легких Фаза -5</w:t>
            </w:r>
          </w:p>
          <w:p>
            <w:pPr>
              <w:pStyle w:val="TextBody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Детская поликлиник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2.Стерилизатор ГП -20 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3Электрокардиограф ЭК-1К-01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.Электроотсос МА-41-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5.Дистиллятор ДЭ-4-2    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6.Стерилизатор воздушный ГП-20-3  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7.Электрокардиограф ЭК-1К-01        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28.Ап-т лазерный Узор-1</w:t>
            </w:r>
          </w:p>
          <w:p>
            <w:pPr>
              <w:pStyle w:val="TextBody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Инфекционные отделения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29.Дистиллятор Д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30.Дистиллятор ДЭ-4-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31.Ингалятор ультрозвук.Вулкан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32. Электроотсос ОХ-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33.Ингалятор ультрозвук ОМРОН СХ2</w:t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ВЛ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34. Ингалятор ультрозвук ОМРОН СХ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35.Ап-т для УВЧ-терапии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36. Ап-т  УВЧ 70-01Р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37.Ап-т Амплипульс -7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38. Эргометр Кеттлер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39.Облучатель кварц БОП -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40. Облучатель кварц ОРК-2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41.Электрокардиограф ЭК-1Т-03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42. Электрокардиограф ФУКУДА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43. Амплипульс -4 модель 717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44.Ап-т д\дарсанвализации Искра -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45. .Ап-т для УВЧ-терапии УВЧ 66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46.Ап-т ультрозвук. УЗТ 101Ф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47.Ап-т для СМВ-терапии Луч-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48.Ап-т д/леч.электросном  ЭС-10-5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49.Ап-т для индуктотерапии ИКВ-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50.Ап-т диадинамик ДД-5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51.Стерилизатор ГП-8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52. Ап-т Амплипульс - 5</w:t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ВЛ(ЭКГ)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53.Электрокардиограф 6 </w:t>
            </w:r>
            <w:r>
              <w:rPr>
                <w:sz w:val="20"/>
                <w:lang w:val="en-US"/>
              </w:rPr>
              <w:t>NEK</w:t>
            </w:r>
            <w:r>
              <w:rPr>
                <w:sz w:val="20"/>
              </w:rPr>
              <w:t>-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54.Метатест-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55.Электрокардиограф ЭК-1Т-03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56.ПневмотахометрПТ-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57.Электрокардиограф ЭК-1Т-03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58.Спироанализатор ЭТОН-0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59.Электрокардиограф»Альтон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ЭК-3Т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60. Электрокардиограф 12кан. прин.дисп.</w:t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Л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61.Аппарат УЗИ </w:t>
            </w:r>
            <w:r>
              <w:rPr>
                <w:sz w:val="20"/>
                <w:lang w:val="en-US"/>
              </w:rPr>
              <w:t>SIM</w:t>
            </w:r>
            <w:r>
              <w:rPr>
                <w:sz w:val="20"/>
              </w:rPr>
              <w:t>500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62.Аппарат рентг САРМА-0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63. Аппарат рентг АРМАН-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64. .Аппарат УЗИ </w:t>
            </w:r>
            <w:r>
              <w:rPr>
                <w:sz w:val="20"/>
                <w:lang w:val="en-US"/>
              </w:rPr>
              <w:t>SHIMADZU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65.Ап-т рентг.ЕДР-750В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66.Ап-т нео-диагномакс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67.Ап-т рентг 5Д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68.Ап-т мамограф. диагн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9. Ап-т рентг   12Ф7Ц</w:t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ЭД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70. Дистиллятор Д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71. Стерилизатор ГП8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2. Стерилизатор ГП4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Пат. Анатомия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73.Ап-т ультрозвук УТМ-3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4.Термостат ТВЗ-25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75.Ап-т для встряхивания АВУ-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76.ТермостатТС-80М</w:t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Поликлиника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77.Электроотсос ОХ-1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78.Термостат ТС-80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79.Аквадистиллятор ДЭ-25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80.Центрифуга ОПН-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81.Электрокардиограф ЭК-2т-0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82.Реограф РЧ-0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83. ЭлектрокардиографЭК1Т-03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84.Стерилизатор ГП-2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85. .Стерилизатор ГП -8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86.Пневмотахометр ПТ-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87. ЭлектрокардиографЭК-1К-0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88.Бормашина БЭПБ -06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89.Светильник 4рефл. МЛА-4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90.Кресло стоматолог. КСЭМ-0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91.Установка стоматолог.УС-30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92. СтнрилизаторГП-8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93.Электрокардиограф персональ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94.Бормашина БПК-0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95 .Бормашина БПК-0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96.Ап-т  для У/З очист.мединс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97.Стерилизатор ГП-4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98.Дистиллятор ДЭ-4-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99.Уст-ка лазерная ЛТМ-0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00.Пневотахометр ПТ-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01.Стерилизатор ГП-4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02.Центрифуга ОПН-3</w:t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Приемное отделение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03.Термостат-ТС-80М</w:t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Терапевтическое отделение 2</w:t>
            </w:r>
          </w:p>
          <w:p>
            <w:pPr>
              <w:pStyle w:val="TextBody"/>
              <w:rPr/>
            </w:pPr>
            <w:r>
              <w:rPr>
                <w:sz w:val="20"/>
                <w:u w:val="single"/>
              </w:rPr>
              <w:t>104</w:t>
            </w:r>
            <w:r>
              <w:rPr>
                <w:b/>
                <w:sz w:val="20"/>
                <w:u w:val="single"/>
              </w:rPr>
              <w:t>.</w:t>
            </w:r>
            <w:r>
              <w:rPr>
                <w:sz w:val="20"/>
              </w:rPr>
              <w:t xml:space="preserve"> Аквадистиллятор Д-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05.Ингалятор с компрессором</w:t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Хирургическое отделение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06.Эл.отсос Н-АМ-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07.Отсасыватель ОМ-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8.Стол операц. СМ-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109.Светильник бестеневой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М-4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110. Светильник бестеневой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М-28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11.Ап-т высокочастотный ЭН-57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12.Дистиллятор Д-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13 .Светильник бестеневой СРПА-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14.Стерилизатор  суховоз ГДР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15. Стерилизатор ГК-100-3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16.Ап-т эл.хир.высокочас ЭХВЧ-0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17. Стерилизатор возд. автоматический ГП 320 ПЗ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18  Стол операционный ТОТ-31</w:t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ЦС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19Ап-т для очистки  мединс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20. Стерилизатор ГК100-3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21. Стерилизатор  сухвоз. ГДР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22. Стерилизатор С-67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23. Стерилизатор ГП-8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24. . Стерилизатор ГК-100-3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25.Шкаф сушильный ШСС-25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26. Стерилизатор ГП-32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27. УЗ установка «Серьга»</w:t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Центральная лаборатория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28. Аквадистиллятор Д-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9.Термостат ТС-80М-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30. Стерилизатор ВК-75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31.Анализатор   мультискан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32.Фотоэлектрокалориметр КФК-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33.Термостат  ТС -80М-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34.Анализатор жидкости ПАЖ-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35.Копрессор УК-4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36.Фотометр пламенный ФПЛ-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37.Колориметр КФК-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38.Термостат ТС-80М-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39.Спектрофотометр СФ-46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40.Фотокоориметр КФК-2МП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41. Термостат ТС-20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42.Центрифуга ЦЛК-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43. Термостат  ТС -80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44. Термостат ЗЦ-1125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45. Центрифуга ОПН-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46. Термостат ТПС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47.Шкаф сушильный ШСС-80П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48.Стерилизатор  ГП-4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49.Термобаня ТБ-11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50.Стерилизатор ГК-100-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51. Стерилизатор ГП -8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2. Стерилизатор ГП-40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53  Аквадистиллятор АЭ-10 М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. Иваново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0,00 ( Двести десять тысяч рублей 00 коп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цену контракта включена стоимость вспомогательных материалов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 припой, канифоль, изолента, крепежные материалы). Стоимость комплектующих изделий и запасных частей оплачиваются дополнительн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03,г. Иваново, ул. Парижской Коммуны ,д.5,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53003,г. Иваново ,ул. Красных Зорь17/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 дня  подписания муниципального контракта до 31.12.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, ежемесячно,  на основании акта о выполнении работ  по ТО МТ , счет-фактуры  в течение 20(двадцати) банковских  дней с момента  их получения., путем перечисления средств на расчетный счет Поставщика услу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стечению 5 ( п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№ </w:t>
      </w:r>
      <w:r>
        <w:rPr/>
        <w:t>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» ____ 2007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>
          <w:trHeight w:val="8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 xml:space="preserve">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5:11:00Z</dcterms:created>
  <dc:creator>0505</dc:creator>
  <dc:description/>
  <dc:language>en-US</dc:language>
  <cp:lastModifiedBy>0505</cp:lastModifiedBy>
  <cp:lastPrinted>2007-05-11T12:47:00Z</cp:lastPrinted>
  <dcterms:modified xsi:type="dcterms:W3CDTF">2007-07-02T10:35:00Z</dcterms:modified>
  <cp:revision>14</cp:revision>
  <dc:subject/>
  <dc:title>Участникам размещения заказа </dc:title>
</cp:coreProperties>
</file>