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 29» июня 2007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45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Гимназия № 3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 Пр. Ленина, д. 5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еев А.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51-0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р. Ленина, д. 5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007 16-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095"/>
        <w:gridCol w:w="3600"/>
        <w:gridCol w:w="900"/>
        <w:gridCol w:w="1620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ставл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варов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полн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т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казываемых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 оцинкованной кровли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Наличие лицензии на выполнение работ по предмету запроса   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тиров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Предоставление сметы, выполненной организацией, имеющей лицензию на разработку сметной докум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чественное выполнение всех работ в объеме и в сроки, предусмотренные контрактом и сметной документацией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зопасност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, оказа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трогое выполнение работ согласно  сметной документации и контракта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р. Ленина, д. 53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декабря 2007 г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№ </w:t>
      </w:r>
      <w:r>
        <w:rPr>
          <w:sz w:val="22"/>
          <w:szCs w:val="22"/>
        </w:rPr>
        <w:t>________________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Приложение к Извещению о    проведении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от «___» ______________ 200__г.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___________200__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ОУ Гимназия № 32, именуемое в дальнейшем «Заказчик», в лице директора  Макеева А.И., действующего на основании устава, с одной стороны, и МУ Централизованная бухгалтерия №  управления образования администрации города Иванова, именуемое в дальнейшем «Плательщик», ., действующего на основании Устава, ______________________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ремонт кровли в МОУ Гимназии № 32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до 1.12.2007 г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.12.2007 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  <w:szCs w:val="22"/>
        </w:rPr>
        <w:t>6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: МОУ Гимназия № 32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Иваново,  Пр. Ленина, д. 5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3:30:00Z</dcterms:created>
  <dc:creator>0505-1</dc:creator>
  <dc:description/>
  <dc:language>en-US</dc:language>
  <cp:lastModifiedBy>0505</cp:lastModifiedBy>
  <cp:lastPrinted>2007-06-27T11:31:00Z</cp:lastPrinted>
  <dcterms:modified xsi:type="dcterms:W3CDTF">2007-06-29T05:55:00Z</dcterms:modified>
  <cp:revision>22</cp:revision>
  <dc:subject/>
  <dc:title>Приложение 1</dc:title>
</cp:coreProperties>
</file>