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8» июн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Регистрационный №4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редняя общеобразовательная школа №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9-ая Линия, д. 1/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ина Татьяна Ива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6-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  <w:r>
              <w:rPr/>
              <w:t>ул. 9-ая Линия, д. 1/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июля 2007 г.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4320"/>
        <w:gridCol w:w="90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становление кирпичного забор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66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  <w:r>
              <w:rPr/>
              <w:t>ул. 9-ая Линия, д. 1/26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вгуста 2007 г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средняя общеобразовательная школа № 24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/>
        <w:t>Кукушкиной Татьяны Ивановны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, именуемое в дальнейшем «Подрядчик», в лице 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Восстановление кирпичного забора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>МОУ средней общеобразовательной школе № 24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10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средняя общеобразовательная школа № 24</w:t>
      </w: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</w:t>
      </w:r>
      <w:r>
        <w:rPr/>
        <w:t>ул. 9-ая Линия, д. 1/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Т.И. Кукуш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2-93-0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  Расч /счет:    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911</cp:lastModifiedBy>
  <cp:lastPrinted>2007-06-20T11:34:00Z</cp:lastPrinted>
  <dcterms:modified xsi:type="dcterms:W3CDTF">2007-06-28T12:43:00Z</dcterms:modified>
  <cp:revision>7</cp:revision>
  <dc:subject/>
  <dc:title>Приложение 1</dc:title>
</cp:coreProperties>
</file>