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>Извещение о продлении срока подачи 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2»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28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аем о продлении срока подачи котировочных заявок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вещение о проведении запроса котировок было размещено на сайте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vgorad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 в сети Интернет « 25» июня 2007 года регистрационный № 42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хова Ирина 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6.07.2007 го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6 часов 0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56"/>
        <w:gridCol w:w="2355"/>
        <w:gridCol w:w="1191"/>
        <w:gridCol w:w="1473"/>
      </w:tblGrid>
      <w:tr>
        <w:trPr>
          <w:trHeight w:val="130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орудование детской площадки по адресу : ул. Шубиных дом 36-А, Любимова д.26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и оборудование детской площадки  должны иметь соответствующие сертификаты качества,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обоснование  уменьшение  и сме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оборудование согласно смете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и оборудование детской площадки  в соответствии со смето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ул. Шубиных дом 36-А, Любимова д.26-А -150,00</w:t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0"/>
              </w:rPr>
              <w:t>Итого:15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Шубиных дом 36-А, Любимова д.26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л.Шубиных дом 36-А ,Любимова д.26-А – до 25.08.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8:00Z</dcterms:created>
  <dc:creator>0505</dc:creator>
  <dc:description/>
  <dc:language>en-US</dc:language>
  <cp:lastModifiedBy>0505</cp:lastModifiedBy>
  <cp:lastPrinted>2007-07-02T11:25:00Z</cp:lastPrinted>
  <dcterms:modified xsi:type="dcterms:W3CDTF">2007-07-31T07:05:00Z</dcterms:modified>
  <cp:revision>7</cp:revision>
  <dc:subject/>
  <dc:title>Участникам размещения заказа </dc:title>
</cp:coreProperties>
</file>