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/>
      </w:pPr>
      <w:r>
        <w:rPr/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</w:t>
      </w:r>
      <w:r>
        <w:rPr>
          <w:u w:val="single"/>
        </w:rPr>
        <w:t>«20»   июня  2007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>Регистрационный № 41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лицей  № 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25, г. Иваново, ул. Академика Мальцева, д. 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кова Татьяна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7-37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лицей № 22, ул. Академика Мальцева, д. 36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9 июня 2007г.    16-00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68"/>
        <w:gridCol w:w="2610"/>
        <w:gridCol w:w="2610"/>
        <w:gridCol w:w="1080"/>
        <w:gridCol w:w="180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96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монт коридора 1-го этажа корпуса Б лицея № 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на произведенные работы составляет один год с момента подписания акта выполненных рабо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firstLine="6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firstLine="6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firstLine="6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ить заказчику смету, выполненную организацией, имеющей лицензию на разработку сметной документ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ое выполнение работ и в срок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firstLine="6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9,127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лицей № 22</w:t>
            </w:r>
          </w:p>
          <w:p>
            <w:pPr>
              <w:pStyle w:val="Normal"/>
              <w:rPr/>
            </w:pPr>
            <w:r>
              <w:rPr/>
              <w:t>г. Иваново, ул1-ый Северный переулок, д.2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августа 2007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szCs w:val="20"/>
              </w:rPr>
              <w:t>Без аванса, оплата будет произведена на основании акта выполненных работ (форма КС-2) и справки стоимости выполненных работ и затрат (форма КС-3) после проверки представителями заказчика и ФКУ администрации г.Иваново с учетом выявленных замечаний по мере поступления финансовых средств на счета заказчика до 31.12.2007г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Директор МОУ лицея № 22                                                               В.М.Самсоня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TextBody"/>
        <w:ind w:firstLine="720"/>
        <w:rPr/>
      </w:pPr>
      <w:r>
        <w:rPr>
          <w:sz w:val="22"/>
          <w:szCs w:val="22"/>
        </w:rPr>
        <w:t>МОУ лицей № 22, именуемый в дальнейшем «Заказчик», в лице директора Самсоняна Виктора Михайловича, действующего на основании устава, с одной стороны, и  _______________ __________________________,  именуемое в дальнейшем «Подрядчик», в лице  ___________________________________________________, 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видов работ: ремонт </w:t>
      </w:r>
      <w:r>
        <w:rPr/>
        <w:t>коридора 1-го этажа корпуса Б лицея № 22согласно сметы</w:t>
      </w:r>
      <w:r>
        <w:rPr>
          <w:sz w:val="22"/>
          <w:szCs w:val="22"/>
        </w:rPr>
        <w:t xml:space="preserve">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до 15.08.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 Расторжение государственного или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6. В случае или муниципального контракта в связи с неисполнением или ненадлежащим исполнением поставщиком своих обязательств по такому контракту заказчик вправе заключить контракт с участником размещения заказа, с которым в соответствии с настоящим Федеральным законом заключается контракт при уклонении победителя в проведении запроса котировок от заключения контракта, с согласия такого участника размещения заказа. </w:t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3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ОУ лицей № 22  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153025 г.Иваново, ул,Академика Мальцева, д.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     В.М.Самсоня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1:03:00Z</dcterms:created>
  <dc:creator>0505-1</dc:creator>
  <dc:description/>
  <dc:language>en-US</dc:language>
  <cp:lastModifiedBy>0505</cp:lastModifiedBy>
  <cp:lastPrinted>2007-06-18T14:58:00Z</cp:lastPrinted>
  <dcterms:modified xsi:type="dcterms:W3CDTF">2007-06-20T13:28:00Z</dcterms:modified>
  <cp:revision>14</cp:revision>
  <dc:subject/>
  <dc:title>Приложение 1</dc:title>
</cp:coreProperties>
</file>