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18»июня  2007  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9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463"/>
        <w:gridCol w:w="1015"/>
        <w:gridCol w:w="2956"/>
        <w:gridCol w:w="1038"/>
        <w:gridCol w:w="1291"/>
        <w:gridCol w:w="87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Стоматологическая поликлиника №2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пр.Текстильщиков, 2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нова Л.Д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-57-2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пр. Текстильщиков , 2а каб. 33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 июня 2007г.  до 16 часов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стационарная установка (2 шт.) со стоматолог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креслом (2шт.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становка стоматологическая </w:t>
            </w:r>
            <w:r>
              <w:rPr>
                <w:sz w:val="20"/>
                <w:lang w:val="en-US"/>
              </w:rPr>
              <w:t>Smil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ini</w:t>
            </w:r>
            <w:r>
              <w:rPr>
                <w:sz w:val="20"/>
              </w:rPr>
              <w:t xml:space="preserve"> 04 (фирма </w:t>
            </w:r>
            <w:r>
              <w:rPr>
                <w:sz w:val="20"/>
                <w:lang w:val="en-US"/>
              </w:rPr>
              <w:t>Chira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edikal</w:t>
            </w:r>
            <w:r>
              <w:rPr>
                <w:sz w:val="20"/>
              </w:rPr>
              <w:t xml:space="preserve">) или эквивалент  и  кресло стоматологическое </w:t>
            </w:r>
            <w:r>
              <w:rPr>
                <w:sz w:val="20"/>
                <w:lang w:val="en-US"/>
              </w:rPr>
              <w:t>Smile</w:t>
            </w:r>
            <w:r>
              <w:rPr>
                <w:sz w:val="20"/>
              </w:rPr>
              <w:t xml:space="preserve"> или эквивалент. Установки не несомые креслом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ц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П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П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5±5%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50-60)±2%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+0,2      -0,0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6         (-0,3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0 ̃(110В ̃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акс. потребляемая мощность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 без кресла) при 50Гц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сса без кресл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инальная чисто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ходное давление воздух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ходное давление вод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инальное напряжени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томатологическая установка должна соответствовать нормам электробезопасности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должна содержать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олик врача с возможностью установки 4-5 инструментов с нижней проводкой шлангов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Электрический нагрев вод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готоскоп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втопродув ротационных инструмент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лок плевательницы со слюноотсос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втономную подачу воды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версирование вращения микродвигател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ймер для нужд врач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Цвет установки в эстетических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лях – белый,  кресла - зеленый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оевременная  поставка и  профессиональный монтаж установки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у продавца лицензии на право монтажа, ремонта и технического обслужи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ные услуг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2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оимость  включается доставка, монтаж и гарантийное обслуживание в течение 12 месяцев на оборудование и 6 месяцев на инструментари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Текстильщиков,2а  МУЗ « Стоматологическая поликлиника №2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1 августа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45 дней со дня подписания Заказчиком акта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по прилагаемой форме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6-15T14:54:00Z</cp:lastPrinted>
  <dcterms:modified xsi:type="dcterms:W3CDTF">2007-06-18T10:31:00Z</dcterms:modified>
  <cp:revision>19</cp:revision>
  <dc:subject/>
  <dc:title>Участникам размещения заказа </dc:title>
</cp:coreProperties>
</file>