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right"/>
        <w:rPr>
          <w:b/>
          <w:b/>
        </w:rPr>
      </w:pPr>
      <w:r>
        <w:rPr/>
        <w:t>Дата: «9»  июня  2007 г.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38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лицей  №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25, г. Иваново, ул.Академика Мальцева, д.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кова Татьяна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37-37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мягкой кровли здания корпуса «А»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арантийный срок на произведенные работы составляет 3 года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редоставить заказчику смету, выполненную организацией, имеющей лицензию на разработку сметной документаци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 22</w:t>
            </w:r>
          </w:p>
          <w:p>
            <w:pPr>
              <w:pStyle w:val="Normal"/>
              <w:rPr/>
            </w:pPr>
            <w:r>
              <w:rPr/>
              <w:t>г. Иваново, ул.Академика Мальцева, д.36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15 августа 2007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Без аванса, оплата будет произведена на основании акта выполненных работ (форма КС-2) и справки стоимости выполненных работ и затрат (форма КС-3) после проверки представителями заказчика и ФКУ администрации г.Иваново с учетом выявленных замечаний по мере поступления финансовых средств на счета заказчика до 31.12.2007г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 22, ул. Академика Мальцева, д.36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 июня 2007 г. 16-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Директор МОУ лицея № 22                                                               В.М.Самсоня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TextBody"/>
        <w:ind w:firstLine="720"/>
        <w:rPr/>
      </w:pPr>
      <w:r>
        <w:rPr>
          <w:sz w:val="22"/>
          <w:szCs w:val="22"/>
        </w:rPr>
        <w:t>МОУ лицей № 22, именуемый в дальнейшем «Заказчик», в лице директора Самсоняна Виктора Михайловича, действующего на основании устава, с одной стороны, и  _______________ __________________________,  именуемое в дальнейшем «Подрядчик», в лице  ___________________________________________________, 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ремонт мягкой кровли </w:t>
      </w:r>
      <w:r>
        <w:rPr/>
        <w:t>согласно сметы</w:t>
      </w:r>
      <w:r>
        <w:rPr>
          <w:sz w:val="22"/>
          <w:szCs w:val="22"/>
        </w:rPr>
        <w:t xml:space="preserve"> в МОУ лицее № 22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15.08.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три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ОУ лицей № 22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153025 г.Иваново, ул,Академика Мальцева, д.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В.М.Самсоня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31:00Z</dcterms:created>
  <dc:creator>0505-1</dc:creator>
  <dc:description/>
  <dc:language>en-US</dc:language>
  <cp:lastModifiedBy>0505</cp:lastModifiedBy>
  <cp:lastPrinted>2007-06-05T16:14:00Z</cp:lastPrinted>
  <dcterms:modified xsi:type="dcterms:W3CDTF">2007-06-09T05:15:00Z</dcterms:modified>
  <cp:revision>10</cp:revision>
  <dc:subject/>
  <dc:title>Приложение 1</dc:title>
</cp:coreProperties>
</file>