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Муниципальный контра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ных констру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ab/>
        <w:t>№ _______от _________________ 200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протокола рассмотрения и  оценки котировочных  заявок</w:t>
      </w:r>
      <w:r>
        <w:rPr>
          <w:sz w:val="24"/>
          <w:szCs w:val="24"/>
        </w:rPr>
        <w:t xml:space="preserve"> </w:t>
      </w:r>
      <w:r>
        <w:rPr>
          <w:szCs w:val="28"/>
        </w:rPr>
        <w:t>от _________________  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8"/>
        </w:rPr>
      </w:pPr>
      <w:r>
        <w:rPr/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СИЛЫ (ФОРС - МАЖОР)</w:t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>7.3. Заказчик вправе расторгнуть настоящий Контракт в одностороннем порядке при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тре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_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4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dc:language>en-US</dc:language>
  <cp:lastModifiedBy>0505</cp:lastModifiedBy>
  <cp:lastPrinted>2007-06-05T14:09:00Z</cp:lastPrinted>
  <dcterms:modified xsi:type="dcterms:W3CDTF">2007-06-08T09:58:00Z</dcterms:modified>
  <cp:revision>19</cp:revision>
  <dc:subject/>
  <dc:title>Муниципальный контракт</dc:title>
</cp:coreProperties>
</file>