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8» июня  2007 г</w:t>
      </w:r>
      <w:r>
        <w:rPr/>
        <w:t>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 xml:space="preserve">Регистрационный №376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 № 1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. Ул. Мстерская д.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ностаева Любовь Васи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-53-32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фасад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96 г. Иваново. Ул. Мстерская д. 1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августа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6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аванса, по безнал. расчету, после подписания акта выполненных работ до 30.09.2007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размещения протокола рассмотрения и оценки котировочных заявок на официальном сайте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-196 г. Иваново. Ул. Мстерская д. 1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июня 2007г. В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Заведующая  МДОУ №196                                                                         Горностаева Л.В.</w:t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МДОУ Детский сад № 196, именуемое в дальнейшем «Заказчик», в лице заведующей Горностаевой Л.В., действующего на основании устава, с одной стороны, и МУ Централизованная бухгалтерия № 1 управления образования администрации города Иванова, именуемое в дальнейшем «Плательщик», в лице директора Лебедевой О.Н.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ремонт фасада </w:t>
      </w:r>
      <w:r>
        <w:rPr/>
        <w:t xml:space="preserve"> согласно сметы</w:t>
      </w:r>
      <w:r>
        <w:rPr>
          <w:sz w:val="22"/>
          <w:szCs w:val="22"/>
        </w:rPr>
        <w:t xml:space="preserve"> в МДОУ Детский сад № 196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 до 20 августа 2007 г. 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, транспортных, накладных расходов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0 сентя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Детский сад № 196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г.Иваново. ул. Мстерская д.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_____________________     Л.В. Горноста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1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пл. Революции, д. 2/1 тел. 32-41-49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Лебедева О.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24:00Z</dcterms:created>
  <dc:creator>0505-1</dc:creator>
  <dc:description/>
  <dc:language>en-US</dc:language>
  <cp:lastModifiedBy>0505</cp:lastModifiedBy>
  <cp:lastPrinted>2007-05-24T13:53:00Z</cp:lastPrinted>
  <dcterms:modified xsi:type="dcterms:W3CDTF">2007-06-08T11:08:00Z</dcterms:modified>
  <cp:revision>5</cp:revision>
  <dc:subject/>
  <dc:title>Приложение 1</dc:title>
</cp:coreProperties>
</file>