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  <w:t xml:space="preserve">Дата   </w:t>
      </w:r>
      <w:r>
        <w:rPr>
          <w:u w:val="single"/>
        </w:rPr>
        <w:t>«6»</w:t>
      </w:r>
      <w:r>
        <w:rPr/>
        <w:t xml:space="preserve"> июня 2007г. </w:t>
      </w:r>
      <w:r>
        <w:rPr>
          <w:b/>
        </w:rPr>
        <w:t xml:space="preserve">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/>
        <w:t>Регистрационный номер 367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– детский сад № 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 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ангяр И. 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81-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22"/>
        <w:gridCol w:w="2858"/>
        <w:gridCol w:w="1179"/>
        <w:gridCol w:w="1999"/>
        <w:gridCol w:w="136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овляемых товаров, выполняемых работ, оказываемых услу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гарантии и безопасности работ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</w:t>
            </w:r>
          </w:p>
          <w:p>
            <w:pPr>
              <w:pStyle w:val="Normal"/>
              <w:rPr/>
            </w:pPr>
            <w:r>
              <w:rPr/>
              <w:t xml:space="preserve">оконных </w:t>
            </w:r>
          </w:p>
          <w:p>
            <w:pPr>
              <w:pStyle w:val="Normal"/>
              <w:rPr/>
            </w:pPr>
            <w:r>
              <w:rPr/>
              <w:t>блоков согласно сметы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условия:</w:t>
            </w:r>
          </w:p>
          <w:p>
            <w:pPr>
              <w:pStyle w:val="Normal"/>
              <w:jc w:val="both"/>
              <w:rPr/>
            </w:pPr>
            <w:r>
              <w:rPr/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/>
              <w:t>- Гарантийный срок на произведенные работы составляет на монтажные работы 3 (три) года, на профиль ПВХ – 40 (сорок) лет, на алюминиевый профиль – 5 (пять) лет, на стеклопакеты – 10 (десять) лет, на фурнитуру – 3 (три) года с момента подписания акта выполненных работ.</w:t>
            </w:r>
          </w:p>
          <w:p>
            <w:pPr>
              <w:pStyle w:val="Normal"/>
              <w:rPr/>
            </w:pPr>
            <w:r>
              <w:rPr/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оконных коробок в каменных стенах с: отбивкой штукатурки отко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оробок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 оконных переплет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подоконных досок деревянных в зданиях каменны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а обделок из листовой стали поясков, сандриков, отливов, карнизов шириной до 0,4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оконных блоков ПВ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ицовка внутренних откосов панелями ПВ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подоконников ПВ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 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07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се затраты, понесенные участником размещения заказа при выполнении работ (НДС, стоимость работ, материалов, накладные расходы и др.)/ При уменьшении цены контракта предоставить заказчику обоснование уменьшения – смету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07г.   Перечисление денежных средств на р/сч согласно счетов, актов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ечении 5 дней со дня подписания протокола рассмотрения и оценки котировочных заявок и размещения его на официальном сайт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 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июня 2007г. 16-00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Котировочная заявка может быть подана по почте.</w:t>
      </w:r>
    </w:p>
    <w:p>
      <w:pPr>
        <w:pStyle w:val="Normal"/>
        <w:ind w:left="-142" w:hanging="0"/>
        <w:rPr/>
      </w:pPr>
      <w:r>
        <w:rPr/>
        <w:t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left="-142" w:hanging="0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142" w:hanging="0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/ уполномоченного представителя участника размещения заказа и скреплены печатью. </w:t>
      </w:r>
    </w:p>
    <w:p>
      <w:pPr>
        <w:pStyle w:val="Normal"/>
        <w:ind w:left="-142" w:hanging="0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ind w:left="-142" w:hanging="0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</w:rPr>
        <w:t xml:space="preserve">№ </w:t>
      </w:r>
      <w:r>
        <w:rPr>
          <w:sz w:val="20"/>
        </w:rPr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ведующая ДОУ                _______________________        И.В. Фархангя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    «___»_____________200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ДОУ Детский сад №29, именуемое в дальнейшем «Заказчик», в лице заведующей Фархангяр И.В., действующего на основании Устава, с одной стороны, и МУ Центральная бухгалтерия №5 управления образования администрации города Иваново, именуемое в дальнейшем «Плательщик», в лице директора Смолиной Тамары Ивановны, действующего на основании устава, _______________________________, именуемое в дальнейшем «Подрядчик», в лице _________________, действующего на основании Устава, с другой стороны, на основании протокола рассмотрения и оценки котировочных заявок от ____________№____ заключили настоящи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замена оконных блоков согласно сметы в МДОУ Детский сад №29 на условиях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 обязуется принять и оплатить результат работы в порядке  и на условиях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рок выполнения работ – второй квартал 2007 г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роки выполнения работ, указанных в п. 1.1. настоящего контракта, определяются графиком выполнения работ, являющимся приложением к настоящему контракту.  Подрядчик вправе выполнить работы доср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Цена контракта, порядок расче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контракта составляет _______________________________________________ рублей. Указанная в настоящем пункте цена включает в себя НДС, стоимость работ, материалов, накладные расходы и др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в третьем квартале 2007 года и при условии полного и надлежащего выполнения Подрядчиком своих обязательств по настоящему контракт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 Права и обязанности сторон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3.1. ПОДРЯДЧИК обязуется:</w:t>
      </w:r>
    </w:p>
    <w:p>
      <w:pPr>
        <w:pStyle w:val="Normal"/>
        <w:ind w:left="720" w:hanging="0"/>
        <w:jc w:val="both"/>
        <w:rPr/>
      </w:pPr>
      <w:r>
        <w:rPr/>
        <w:t>3.1.1. Качественно выполнить все работы в объеме и в сроки, предусмотренные настоящим контракту и приложениями к нему, использовать качественные материалы, соответствующие стандартам и техническим     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Гарантийный срок на произведенные работы составляет на монтажные работы 3 (три) года, на профиль ПВХ – 40 (сорок) лет, на алюминиевый профиль – 5 (пять) лет, на стеклопакеты – 10 (десять) лет, на фурнитуру – 3 (три) года с момента подписания акта выполненных работ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Подрядчик обязуется устранить за свой счет выявленные в течение гарантийного срока все дефекты и недостатки выполненных работ в срок, установленный Заказчиком;</w:t>
      </w:r>
    </w:p>
    <w:p>
      <w:pPr>
        <w:pStyle w:val="Normal"/>
        <w:ind w:left="720" w:hanging="0"/>
        <w:jc w:val="both"/>
        <w:rPr/>
      </w:pPr>
      <w:r>
        <w:rPr/>
        <w:t>3.1.2. Передать результат выполненных работ Заказчику;</w:t>
      </w:r>
    </w:p>
    <w:p>
      <w:pPr>
        <w:pStyle w:val="Normal"/>
        <w:ind w:left="720" w:hanging="0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left="720" w:hanging="0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left="720" w:hanging="0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left="720" w:hanging="0"/>
        <w:jc w:val="both"/>
        <w:rPr/>
      </w:pPr>
      <w:r>
        <w:rPr/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left="720" w:hanging="0"/>
        <w:jc w:val="both"/>
        <w:rPr/>
      </w:pPr>
      <w:r>
        <w:rPr/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left="720" w:hanging="0"/>
        <w:jc w:val="both"/>
        <w:rPr/>
      </w:pPr>
      <w:r>
        <w:rPr/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ind w:left="360" w:hanging="0"/>
        <w:jc w:val="both"/>
        <w:rPr/>
      </w:pPr>
      <w:r>
        <w:rPr/>
        <w:t>3.2. ЗАКАЗЧИК обязуется:</w:t>
      </w:r>
    </w:p>
    <w:p>
      <w:pPr>
        <w:pStyle w:val="Normal"/>
        <w:ind w:left="720" w:hanging="0"/>
        <w:jc w:val="both"/>
        <w:rPr/>
      </w:pPr>
      <w:r>
        <w:rPr/>
        <w:t>3.2.1. В течение 10 дней после получения от Подрядчика извещения об окончании работ либо по истечение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 от контракта,  ухудшающих результат работы, - немедленно сообщить об этом  Подрядчику.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Normal"/>
        <w:ind w:left="720" w:hanging="0"/>
        <w:jc w:val="both"/>
        <w:rPr/>
      </w:pPr>
      <w:r>
        <w:rPr/>
        <w:t>3.2.2. Утвердить смету на выполнение работ в соответствие с п. 2.2. настоящего контракта</w:t>
      </w:r>
    </w:p>
    <w:p>
      <w:pPr>
        <w:pStyle w:val="Normal"/>
        <w:ind w:left="360" w:hanging="0"/>
        <w:jc w:val="both"/>
        <w:rPr/>
      </w:pPr>
      <w:r>
        <w:rPr/>
        <w:t>3.3. ЗАКАЗЧИК имеет право:</w:t>
      </w:r>
    </w:p>
    <w:p>
      <w:pPr>
        <w:pStyle w:val="Normal"/>
        <w:ind w:left="720" w:hanging="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left="720" w:hanging="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 с устранением недостатков.</w:t>
      </w:r>
    </w:p>
    <w:p>
      <w:pPr>
        <w:pStyle w:val="Normal"/>
        <w:ind w:left="360" w:hanging="0"/>
        <w:jc w:val="both"/>
        <w:rPr/>
      </w:pPr>
      <w:r>
        <w:rPr/>
        <w:t xml:space="preserve">3.4. Если Заказчик принял работу без проверки, то он не лишается права ссылаться на явные недостатки, которые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могли быть установлены при обычном способе приемки работы.</w:t>
      </w:r>
    </w:p>
    <w:p>
      <w:pPr>
        <w:pStyle w:val="Normal"/>
        <w:ind w:left="360" w:hanging="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  ответственность в порядке и в случаях, предусмотренных действующим законодательством РФ и настоящим  контрактом.</w:t>
      </w:r>
    </w:p>
    <w:p>
      <w:pPr>
        <w:pStyle w:val="Normal"/>
        <w:ind w:left="360" w:hanging="0"/>
        <w:jc w:val="both"/>
        <w:rPr/>
      </w:pPr>
      <w:r>
        <w:rPr/>
        <w:t>4.2. За нарушение сроков выполнения работ, указанных в пунктах 1.3., 3.1.1., 3.1.3., 3.1.7 настоящего контракта, приложениями к настоящему контракту, Подрядчик уплачивает Заказчику пеню из расчета 0,5% от цены контракта за каждый день просрочки.</w:t>
      </w:r>
    </w:p>
    <w:p>
      <w:pPr>
        <w:pStyle w:val="Normal"/>
        <w:ind w:left="36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0,5% от цены контракта, а также пеню в размере 0,5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ind w:left="360" w:hanging="0"/>
        <w:jc w:val="both"/>
        <w:rPr/>
      </w:pPr>
      <w:r>
        <w:rPr/>
        <w:t>4.4. В случае выполнения работ ненадлежащего качества Подрядчик уплачивает Заказчику штраф в размере 0,5% от цены контракта.</w:t>
      </w:r>
    </w:p>
    <w:p>
      <w:pPr>
        <w:pStyle w:val="Normal"/>
        <w:ind w:left="360" w:hanging="0"/>
        <w:jc w:val="both"/>
        <w:rPr/>
      </w:pPr>
      <w:r>
        <w:rPr/>
        <w:t>4.5. Заказчик вправе отказаться от исполнения контракта и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 Заказчиком разумный срок не были устранены либо являются существенными и неустранимыми.</w:t>
      </w:r>
    </w:p>
    <w:p>
      <w:pPr>
        <w:pStyle w:val="Normal"/>
        <w:ind w:left="360" w:hanging="0"/>
        <w:jc w:val="both"/>
        <w:rPr/>
      </w:pPr>
      <w:r>
        <w:rPr/>
        <w:t>4.6. В случае неустранения Подрядчиком недостатков выполненных работ  в срок, установленный Заказчиком, Заказчик имеет право устранить недостатки за свой счет с привлечением третьих лиц с отнесением на счет Подрядчика всех расходов, связанных с устранением выявленных недостатков.</w:t>
      </w:r>
    </w:p>
    <w:p>
      <w:pPr>
        <w:pStyle w:val="Normal"/>
        <w:ind w:left="36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Normal"/>
        <w:ind w:left="36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ind w:left="36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5.1. Все споры и разногласия, возникшие в процессе подписания и исполнения настоящего контракта,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разрешаются путем переговоров между сторонами.</w:t>
      </w:r>
    </w:p>
    <w:p>
      <w:pPr>
        <w:pStyle w:val="Normal"/>
        <w:ind w:left="360" w:hanging="0"/>
        <w:jc w:val="both"/>
        <w:rPr/>
      </w:pPr>
      <w:r>
        <w:rPr/>
        <w:t>5.2. В случае невозможности разрешения споров путем переговоров, стороны передают их на рассмотрение в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Арбитражный суд Ивановской обла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условия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709" w:hanging="425"/>
        <w:jc w:val="both"/>
        <w:rPr/>
      </w:pPr>
      <w:r>
        <w:rPr/>
        <w:t xml:space="preserve">  </w:t>
      </w:r>
      <w:r>
        <w:rPr/>
        <w:t xml:space="preserve">6.1. Настоящий контракт вступает в силу с момента его подписания и действует до полного выполнения    сторонами своих обязанност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Заказчик имеет право отказаться от его исполнения в любое время до сдачи ему результатов работы, письменно  уведомив об этом Подряд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3. Любые изменения и дополнения к настоящему контракту действительны лишь при условии, если они совершены 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4. Во всем ином, не урегулированном настоящим контрактом, стороны руководствуются действующие Законодательством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3075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b/>
          <w:sz w:val="24"/>
          <w:szCs w:val="24"/>
        </w:rPr>
        <w:t xml:space="preserve">        </w:t>
      </w:r>
      <w:r>
        <w:rPr/>
        <w:t>Заказчик: МДОУ Детский сад №29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Адрес: 153031 г. Иваново, ул. Шошина, д. 15А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Заведующая _____________________ Фархангяр И.В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Плательщик: МУ Централизованная бухгалтерия №5 управления образования администрации г. Иванова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Адрес: г. Иваново, ул. Семенчикова, д. 9, тел. 37-20-44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Директор ________________________ Смолина Т.И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Подрядчик: ___________________________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 xml:space="preserve">Директор ________________________ </w:t>
      </w:r>
    </w:p>
    <w:p>
      <w:pPr>
        <w:pStyle w:val="Normal"/>
        <w:ind w:left="142" w:hanging="142"/>
        <w:jc w:val="both"/>
        <w:rPr/>
      </w:pPr>
      <w:r>
        <w:rPr/>
        <w:t xml:space="preserve">          </w:t>
      </w:r>
      <w:r>
        <w:rPr/>
        <w:t>Юридический адрес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ИНН                           КПП                 ОГР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Р/счёт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                             К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1:26:00Z</dcterms:created>
  <dc:creator>0911</dc:creator>
  <dc:description/>
  <dc:language>en-US</dc:language>
  <cp:lastModifiedBy>0505</cp:lastModifiedBy>
  <cp:lastPrinted>2007-06-04T10:12:00Z</cp:lastPrinted>
  <dcterms:modified xsi:type="dcterms:W3CDTF">2007-06-06T06:18:00Z</dcterms:modified>
  <cp:revision>7</cp:revision>
  <dc:subject/>
  <dc:title>                                                                           Участникам размещения заказа</dc:title>
</cp:coreProperties>
</file>