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 28  » мая 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5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0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. 06.2007г. до 16-0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4890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системы электроснабжения в помещениях МУ ДОД  СДЮСШОР № 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Использование  качественных материалов ,соответствующих  стандартам и техническим условиям , в  соответствии с проектом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, электромонтажные работы, испытания и измерения электрооборудования, сдача надзорным органам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Наличие лицензий Минэнерго,Госстроя на электромонтажные и проектные работы, зарегистрированная ЭТ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Выполнение работ под авторским надзором проектной организации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ебования к функциональным характеристикам (потребительским свойствам)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5%- представить обоснование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 работ  в объёме  и сроки предусмотренные  контрактом.Составление технического отчета по результатам испытаний и измерений выполненных работ, сдача работ надзорным органам (Пожнадзор и Ростехнадзор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домость объема рабо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5697"/>
              <w:gridCol w:w="1559"/>
              <w:gridCol w:w="339"/>
              <w:gridCol w:w="339"/>
              <w:gridCol w:w="560"/>
            </w:tblGrid>
            <w:tr>
              <w:trPr>
                <w:trHeight w:val="270" w:hRule="atLeast"/>
              </w:trPr>
              <w:tc>
                <w:tcPr>
                  <w:tcW w:w="9109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монтно-строительные работы  и  строительные работы 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выключателей, розеток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светильников с лампами накаливания                                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кабеля                                                           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светильников с  люминесцентными лампами                                  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электропроводки     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,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стальных труб, проложенных на скобах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проводов из труб                                       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бивка  борозд в кирпичных стенах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бивка отверстий в кирпичных стенах круглых диаметром до 25 мм при толщине стен до 38 см                                         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отв.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1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ниш в кирпичных стенах глубиной до 25 см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м2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0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09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Электромонтажные работы (ГЭСНм-2001-08)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затрат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1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1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8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е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1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8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убы винипластовые по установленным конструкциям, диаметр, мм, до25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убы винипластовые по установленным конструкциям, диаметр, мм, до5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4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убы стальные по установленным конструкциям до 25 мм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бели до 35 кВ в проложенных трубах, блоках и коробах, кабель массой 1 м,кг, до 1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тягивание проводов в проложенные трубы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8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тягивание проводов в проложенные трубы (провод каждый последующий сумм. сечением до 35 мм2)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ключатели установочные автоматические (автоматы) на ток до 25 А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ключатели установочные автоматические (автоматы) на ток до100 А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земляющие проводники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и с люминесцентными лампами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4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озетка штепсельная трехполюсная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ключатель одноклавишный.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зводка по устройствам и подключение жил кабелей или проводов.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жил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8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монтаж блока управления шкафного исполнения или распределительный пункта (шкафа), устанавливаемого на полу, высота, ширина, мм, до 1200*1000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ульт (шкаф) управления навесной, высота, ширина и глубина, мм, до 600*600*350 (демонтаж)   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Щитки, устанавливаемые в нише болтами на конструкции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Демонтаж  электросчетчиков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нтаж электросчетчиков трехфазных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ульт (шкаф) управления навесной, высота, ширина и глубина, мм, до 600*600*350   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потолочный или настенный с креплением винтами для помещений с нормальными условиями среды одноламповый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1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56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ускатели магнитные (демонтаж)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ключатели установочные автоматические (автоматы) на ток до 25 А (демонтаж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56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ключатели установочные автоматические (автоматы) на ток до100 А (демонтаж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09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ытания и измерения*( с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составлением техничического отчета)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,46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принять и оплатить результат работы в порядке и на условиях настояще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Арсения , 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СДЮСШОР №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1.08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Окончательный расчет  в течение 5 рабоч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истечении 10дней со дня подписания протокола рассмотрения 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 w:val="22"/>
        </w:rPr>
        <w:t>Проек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>
          <w:i/>
          <w:i/>
          <w:sz w:val="22"/>
        </w:rPr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       «___» 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rPr/>
      </w:pPr>
      <w:r>
        <w:rPr>
          <w:b/>
          <w:sz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 </w:t>
      </w:r>
      <w:r>
        <w:rPr>
          <w:b/>
          <w:bCs/>
          <w:color w:val="000000"/>
          <w:spacing w:val="-10"/>
          <w:sz w:val="22"/>
          <w:szCs w:val="22"/>
        </w:rPr>
        <w:t>Комитет по физической культуре и спорту администрации  г. Иваново,</w:t>
      </w:r>
      <w:r>
        <w:rPr>
          <w:color w:val="000000"/>
          <w:spacing w:val="-10"/>
          <w:sz w:val="22"/>
          <w:szCs w:val="22"/>
        </w:rPr>
        <w:t xml:space="preserve">  именуемый в дальнейшем «ЗАКАЗЧИК», </w:t>
      </w:r>
      <w:r>
        <w:rPr>
          <w:color w:val="000000"/>
          <w:spacing w:val="-4"/>
          <w:sz w:val="22"/>
          <w:szCs w:val="22"/>
        </w:rPr>
        <w:t>в лице председателя Пшеничных И.В.., действующей на основании Устава,  и _______________________________________</w:t>
      </w:r>
      <w:r>
        <w:rPr>
          <w:b/>
          <w:bCs/>
          <w:color w:val="000000"/>
          <w:spacing w:val="-4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уемое  в  дальнейшем «ПОДРЯДЧИК», в  лице ______________________________________,   действующего на </w:t>
      </w:r>
      <w:r>
        <w:rPr>
          <w:color w:val="000000"/>
          <w:spacing w:val="-3"/>
          <w:sz w:val="22"/>
          <w:szCs w:val="22"/>
        </w:rPr>
        <w:t>основании ___________</w:t>
      </w:r>
      <w:r>
        <w:rPr>
          <w:color w:val="000000"/>
          <w:sz w:val="22"/>
          <w:szCs w:val="22"/>
        </w:rPr>
        <w:t xml:space="preserve">, со втор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1"/>
        </w:numPr>
        <w:spacing w:before="0" w:after="0"/>
        <w:ind w:left="0" w:firstLine="360"/>
        <w:jc w:val="both"/>
        <w:rPr/>
      </w:pPr>
      <w:r>
        <w:rPr>
          <w:sz w:val="22"/>
        </w:rPr>
        <w:t xml:space="preserve">Заказчик поручает, а Подрядчик принимает на себя обязательства </w:t>
      </w:r>
      <w:r>
        <w:rPr>
          <w:b/>
          <w:sz w:val="22"/>
        </w:rPr>
        <w:t xml:space="preserve"> выполнить   работы по капитальному ремонту системы электроснабжения в </w:t>
      </w:r>
      <w:r>
        <w:rPr>
          <w:sz w:val="22"/>
        </w:rPr>
        <w:t xml:space="preserve">учреждении  МУ </w:t>
      </w:r>
      <w:r>
        <w:rPr>
          <w:b/>
          <w:sz w:val="22"/>
        </w:rPr>
        <w:t xml:space="preserve">ДОД СДЮСШ ОР№7 </w:t>
      </w:r>
      <w:r>
        <w:rPr>
          <w:sz w:val="22"/>
        </w:rPr>
        <w:t xml:space="preserve">на условиях настоящего контракта.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боты по капитальному ремонту системы электроснабжения включают в себя: строительные работы, электромонтажные работы согласно ведомости объемов работ,  проведение испытаний и измерений с составлением технического отчета, сдача работ надзорным органам (инспекциям Пожнадзора и Ростехнадзора)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аботы проводятся под авторским надзором проектной организации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 xml:space="preserve">1.3. Срок выполнения работ с </w:t>
      </w:r>
      <w:r>
        <w:rPr>
          <w:b/>
          <w:i/>
          <w:sz w:val="22"/>
        </w:rPr>
        <w:t xml:space="preserve">«    » .06. 2007 г.  до « 01 ».08. 2007 г.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</w:rPr>
        <w:t>2.1. Цена контракта составляет _____________________</w:t>
      </w:r>
      <w:r>
        <w:rPr>
          <w:b/>
          <w:i/>
          <w:sz w:val="22"/>
        </w:rPr>
        <w:t xml:space="preserve">  </w:t>
      </w:r>
      <w:r>
        <w:rPr>
          <w:b/>
          <w:bCs/>
          <w:sz w:val="22"/>
        </w:rPr>
        <w:t>рублей</w:t>
      </w:r>
      <w:r>
        <w:rPr>
          <w:sz w:val="22"/>
        </w:rPr>
        <w:t>.</w:t>
      </w:r>
    </w:p>
    <w:p>
      <w:pPr>
        <w:pStyle w:val="21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3. В течение 5 рабочих  дней после подписания контракта Заказчик перечисляет Подрядчику аванс в размере 30 % от суммы контра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Оплата выполненных работ (окончательный расчет) производится в форме безналичного расчета на основании смет, соответствующих условиям п. 2.2. настоящего контракта, счетов-фактур, актов выполненных работ в  течение 5 рабочих  дней после подписания акта выполненных работ и при условии 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1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Normal"/>
        <w:spacing w:lineRule="auto" w:line="360"/>
        <w:jc w:val="both"/>
        <w:rPr/>
      </w:pPr>
      <w:r>
        <w:rPr/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/>
      </w:pPr>
      <w:r>
        <w:rPr/>
        <w:t>г. Иваново, пл. Революции д. 6 к.627, тел.30-02-64</w:t>
      </w:r>
    </w:p>
    <w:p>
      <w:pPr>
        <w:pStyle w:val="Normal"/>
        <w:spacing w:lineRule="auto" w:line="360"/>
        <w:jc w:val="both"/>
        <w:rPr/>
      </w:pPr>
      <w:r>
        <w:rPr/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>Юридический адрес: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Банковские реквизиты: 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одписи Сторон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799"/>
      </w:tblGrid>
      <w:tr>
        <w:trPr/>
        <w:tc>
          <w:tcPr>
            <w:tcW w:w="43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комитета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5-28T15:22:00Z</cp:lastPrinted>
  <dcterms:modified xsi:type="dcterms:W3CDTF">2007-05-28T13:21:00Z</dcterms:modified>
  <cp:revision>22</cp:revision>
  <dc:subject/>
  <dc:title>Участникам размещения заказа </dc:title>
</cp:coreProperties>
</file>