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470390" cy="5678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0390" cy="5678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69755" cy="5678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9755" cy="567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5.7pt;height:447.1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69755" cy="5678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9755" cy="567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960" w:right="961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