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1" w:before="0" w:after="0"/>
        <w:jc w:val="left"/>
        <w:rPr/>
      </w:pPr>
      <w:r>
        <w:rPr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10095230" cy="665988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5230" cy="6659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094595" cy="665988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094595" cy="66598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94.9pt;height:524.4pt;mso-wrap-distance-left:504pt;mso-wrap-distance-right:504pt;mso-wrap-distance-top:0pt;mso-wrap-distance-bottom:0pt;margin-top:0pt;mso-position-vertical-relative:text;margin-left: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before="0" w:after="0"/>
                        <w:ind w:left="0" w:right="0" w:hanging="0"/>
                        <w:jc w:val="lef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094595" cy="665988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094595" cy="66598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orient="landscape" w:w="16838" w:h="11906"/>
      <w:pgMar w:left="468" w:right="468" w:gutter="0" w:header="0" w:top="701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