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jc w:val="left"/>
        <w:outlineLvl w:val="0"/>
        <w:rPr/>
      </w:pPr>
      <w:r>
        <w:rPr>
          <w:bCs/>
          <w:sz w:val="24"/>
          <w:szCs w:val="24"/>
        </w:rPr>
        <w:t xml:space="preserve">                  </w:t>
      </w: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 28»   мая      2007  г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</w:t>
      </w:r>
      <w:r>
        <w:rPr/>
        <w:t>Регистрационный  № 346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детский сад № 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ул.Шубиных, д.7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дующая Емелина Ангелина Павлин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-24-66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Текущий ремонт мягкой кровл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ДОУ – д\с № 44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ул.Шубиных, д.7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6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стоимость работ, материалов, НДС и другие платеж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на 5 % и более представить экономическое обоснование – сме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лата услуг производится на основании смет, счетов, актов выполненных работ и справки стоимости выполненных работ и затрат  Поставщика до 31 декабря 2007 г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е к качеству работ, гарантии безопасности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пользование качественных материалов, соответствующих стандартам и техническим условиям, имеющим соответствующие сертификаты, технические паспорта или иные документы, удостоверяющие их качество. Соблюдение обязательных требований государственных стандартов, технических условий, строительных норм и правил,  других нормативных актов в области строительства и лицензирования строительной деятельности.  Соблюдение охраны труда, пожарной и электробезопасно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40, Россия, Ивановская обл., г. Иваново, ул. Шубиных, д.7А, МДОУ – детский сад  № 4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июня 2007 до 16-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.</w:t>
            </w:r>
            <w:r>
              <w:rPr/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ДОУ - д/с № 44, именуемое в дальнейшем «Заказчик», в лице заведующей Емелиной Ангелины Павлиновны, действующей на основании Устава, с одной стороны, и МУ Централизованная бухгалтерия № 1 Управления образования администрации города Иванова, именуемое в дальнейшем «Плательщик», в лице директора Лебедевой Ольги Николаевны, действующего на основании Устава, ________________________________________, именуемое в дальнейшем «Подрядчик», в лице ___________________________________________________, действующего на основании _________________,  лицензии 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 от «___» _________________, выданной на осуществление 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Текущий ремонт мягкой кровли в МДОУ – д/с  № 44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до 1 июля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 и другие платежи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: МДОУ – д/с № 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Шубиных, д.7А, тел.56-24-6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_______________ (ЕмелинаА.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лательщик: МУ Централизованная бухгалтерия № 1 управления образования адм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г. Иваново, пл. Революции, д. 2/1,  тел. 30-58-72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Н. Лебеде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  Расч /счет:    ____________________________</w:t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505</cp:lastModifiedBy>
  <cp:lastPrinted>2007-05-24T11:16:00Z</cp:lastPrinted>
  <dcterms:modified xsi:type="dcterms:W3CDTF">2007-05-28T09:55:00Z</dcterms:modified>
  <cp:revision>69</cp:revision>
  <dc:subject/>
  <dc:title>Приложение 1</dc:title>
</cp:coreProperties>
</file>